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BM PC 6805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re named as5 and as11 respectiv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rguments 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ssembly.  Thes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 </w:t>
        <w:tab/>
        <w:t>enable output listing (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</w:t>
        <w:tab/>
        <w:t>create output listing (to file sourc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l </w:t>
        <w:tab/>
        <w:t>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e </w:t>
        <w:tab/>
        <w:t>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  </w:t>
        <w:tab/>
        <w:t>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  </w:t>
        <w:tab/>
        <w:t>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c </w:t>
        <w:tab/>
        <w:t>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l </w:t>
        <w:tab/>
        <w:t>generate err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* [ -option1 -option2 ...]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thod of passing commands to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the OPT pseudo op code, each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preceeded by a minus 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5 -l -c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ssembles file 'program'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ing to stdout and a cross referenc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program' is a file name without extension, '.asm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5 -l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assembles file 'program' with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o a file named 'program.lst'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bothnexamples, the `S1' formatted object file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`filename.s19', the listing and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 the standard output.  If multi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d, the 'S1' file will be placed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contains the address and bytes assemb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over to the right some).  If an input line cause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o be output (e.g. a long FCC directive),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64) are listed on succeding lines with no addres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cause the value of the expression to repla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that have forward references cause Phasing Errors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consist of symbols, constants or the characte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noting the current 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operators: +-*/%&amp;|^.  The operato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 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   bitwise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   bitwise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left to right and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enthesized expressions.  Arithmetic is carried out 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s-complement integer precision (16 bits on the IBM PC unde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s under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constructed with the same syntax as the Motorola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   </w:t>
        <w:tab/>
        <w:tab/>
        <w:t>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   </w:t>
        <w:tab/>
        <w:tab/>
        <w:t xml:space="preserve">followed by hexadecimal co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ailing 'H'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   </w:t>
        <w:tab/>
        <w:tab/>
        <w:t xml:space="preserve">followed by octal consta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ailing 'Q'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  </w:t>
        <w:tab/>
        <w:tab/>
        <w:t xml:space="preserve">followed by binary consta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ailing 'B'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t </w:t>
        <w:tab/>
        <w:tab/>
        <w:t>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string/ </w:t>
        <w:tab/>
        <w:t>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iagnostics are placed in the listing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error listing (when option ERL is used), the erro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source code line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f the first type in pass one cause cancellation of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, and no .s19 file i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  do  not  cause  cancellation of pass two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is being assembled, the  file  name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ome errors are classed as fatal and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 of  the assembly.  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cannot be created or is lost during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ed addressing, the comma is required before the 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size operators ('&gt;' and  '&lt;')  are  implement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, FCC, FDB, FCB, EQU, RMB, BSZ, ZMB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, DB,DW, DS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l     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      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     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Enable cycle counts in listing (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c   Re-enable cycle counts (don't 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     Enable printing of a cross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     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C     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    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L     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[E]  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ve 4 pseudo-ops are recognized (do not cause err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B (Zero Memory Bytes) is equivalent to BSZ (Block Store 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can be used to initialize memory to 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 (only 6805 and 6811 implemented under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0)  6800:   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)  6801:   You could use this one for  the  6800  and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D, ASLD, PULX, ABX, PSHX, MUL, SUBD, ADDD,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4)  6804:   The symbols 'a', 'x' and 'y'  are  p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, $80 and $81 respectively.  Also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  'X'   and   'Y'.    Because  of  the 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, this means that 'clr x'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x register is just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use  short-direct  addressing,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 must  not  be a forward refer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) and must be in 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 that  bytes  assembled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-$7F  will go into the data spac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d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 ',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vi address,#data   wher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8-bit address in page zero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 to be written to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5)  6805:   There is no 'opt cmos' pseudo, 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STOP or WAIT in a program that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an  NMOS  version  of  the  6805.   The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  should   also  be  avoi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MOS versions of the 6805 (valid for HCMOS vers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ycle times are for the NMOS versions. To get H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cycle times, update the table5.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9)  6809:   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&gt;' and '&lt;`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1) 68HC11: Bit manipulation operands are separated by  blank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s since the 'HC11 has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perate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  A string of  characters  with  a  non-initial  dig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. and _ count as non-digits ).  The `$' counts a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 avoid   confusion  with  hexadecimal  constant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a symbol  are  significant,  with  up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 case 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mbol table has room for  at  least  2000  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  A symbol starting in the first column is a  label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 be  ended  with a ':'.  A label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y 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   EQ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 case characters in this field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efore being checked as a legal mnemonic.  Thus `n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P' and even `NoP' 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register names that sometimes appear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  mnemonic (e.g. nega or stu) must no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whitespace  characters.   Thus  `clra'   means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A, but that `clr a' means clea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 The   contents   of   the   operan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Any text after all operands for  a  given  mnemonic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processed or, a line beginning with '*'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 or,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comments may begin with either a '*' or a ';'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';' is used they may begin in any column.  Not jus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:  If a line ends with a backslash (\) the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is  fetched  and  added to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inues until a line is seen which doesn't end i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until  MAXBUF characters have been collected (MAXBUF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19    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          listing and err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lst</w:t>
        <w:tab/>
        <w:t>listing file (when option lo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erl</w:t>
        <w:tab/>
        <w:t>error listing (when option cre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d_refs        Temporary file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ross assemblers ported to the IBM PC 4/1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03/29/90 B.L.Ol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fixes/enhancements have been made during 1988 and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number displayed.  Current version at this writing is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xed lost clus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micolon allowed as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ments may begin on any column if prefixe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b is a synonymn for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w is a synonymn for 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s is a synonymn for r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ew operators for shift left '{' and shift right '}'.  The lef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word to be shifted and the right operand is the number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s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iling radix specifiers are now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'H' or 'h' is same as leading $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'Q' or 'q' is same as leading @ for oct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'B' or 'b' is same as leading % for binar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rror reporting for constant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Line number of errors now is relative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rmatting of symbol tabl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umber of errors found is reported at end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nhancements have been made in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files are assumed to have '.asm' extension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option ERL generates a separate 'filename.erl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number is now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nhancements have been made in 1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ource tree and makefile are now optimized for Linux,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anoth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mmand line option format now follows Unix practice (optio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which prevented from specifying the constant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assembler recognized the ; as a comment charact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placed between quotes) -&gt; Release TER_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number is now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