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051 CROSS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taLink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ndler, Ariz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etaLink Corpor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1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handler, Arizona  85244-132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602) 926-07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LEX: 4998050 MTL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X:  (602) 926-11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RCHASE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MetaLink Corporation does business and is located sol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e of Arizona, such orders or agreements and the righ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ties hereunder  shall be governed by the laws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rizo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MITED WARRANTY:  METALINK MAKES NO WARRANTIES OTHER THAN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AINED HEREIN AND METALINK EXPRESSLY DISCLAIMS ANY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LIED WARRANTIES, INCLUDING ANY WARRANTY OF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PURPOSE OR OF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regoing limited warranty shall not apply unless Buy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d for in full the MetaLink products.  Updates to the Met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embler User's Manual and MetaLink Assembler softwa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free to Registered Buyer upon request for a one (1)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from the invoic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ink Corp. reserves the right to make improv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product described in this manual as well as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 at any time and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LAIMER OF ALL WARRANTIES AND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INK CORP. MAKES NO WARRANTIES, EITHER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RESPECT TO THIS MANUAL OR WITH RESPECT TO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IN THIS MANUAL, ITS QUALITY, PERFORMANCE, MERCHAN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ITNESS FOR ANY PARTICULAR PURPOSE.  METALINK CORP.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OLD OR LICENSED "AS IS".  IN NO EVENT SHALL METALINK CORP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LE FOR INCIDENTAL OR CONSEQUENTIAL DAMAGES RESULTING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 IN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4, 1985, 1986, 1987, 1988, 1989, 1990 MetaLink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rights are reserved.  This manual may not, in whole or p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opied, photocopied, reproduced, translated, or reduc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lectronic medium or machine readable form without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 and written permission of MetaLink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S-DOS is a trademark of Microsoft, 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BM is a registered trademark of IBM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l is a registered trademark of Intel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taLink is a trademark of MetaLink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 A B L E   O F   C O N T E N T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8051 OVERVIEW............................................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1. Introduction........................................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2. 8051 Architecture...................................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3. Summary of the 8051 Family of Components............1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4. References..........................................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8051 CROSS ASSEMBLER OVERVIEW............................2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1. Introduction........................................2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2. Symbols.............................................2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. Labels..............................................2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. Assembler Controls..................................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5. Assembler Directives................................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6. 8051 Instruction Mnemonics..........................2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7. Bit Addressing......................................2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8. ASCII Literals......................................2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9. Comments............................................2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10. The Location Counter...............................2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11. Syntax Summary.....................................2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12. Numbers and Operators..............................2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13. Source File Listing...............................2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14. Object File.......................................2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RUNNING THE 8051 CROSS ASSEMBLER.........................3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1. Cross Assembler Files...............................3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2. Minimum System Requirements.........................3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3. Running the Cross Assembler.........................3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4. Example Running the Cross Assembler.................3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5. DOS Hints and Suggestions...........................3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6. References..........................................3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8051 INSTRUCTION SET.....................................4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1. Notation............................................4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2. 8051 Instruction Set Summary........................4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3. Notes..............................................4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4. References.........................................4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8051 CROSS ASSEMBLER DIRECTIVES..........................5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1. Introduction........................................5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2. Symbol Definition Directives........................5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3. Segment Selection Directives........................5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4. Memory Reservation and Storage Directives...........5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5. Miscellaneous Directives............................5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6. Conditional Assembly Directives.....................5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8051 CROSS ASSEMBLER CONTROLS............................6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.1. Introduction........................................6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.2. Assembler Control Descriptions......................6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 8051 CROSS ASSEMBLER MACRO PROCESSOR.....................7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.1. Introduction........................................7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.2. Macro Definition....................................7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.3. Special Macro Operators.............................7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.4. Using Macros........................................7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.4.1. NESTING MACROS...............................7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.4.2. LABELS IN MACROS.............................7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 8051 CROSS ASSEMBLER ERROR CODES.........................8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.1. Introduction........................................8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.2. Explanation of Error Messages.......................8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SAMPLE PROGRAM AND LISTING...............................A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.1. Source File.........................................A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.2. Source File Listing.................................A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PRE-DEFINED BYTE AND BIT ADDRESSES.......................B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.1. Pre-defined Byte Addresses..........................B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.2. Pre-defined Bit Addresses..........................B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. RESERVED SYMBOLS.........................................C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. CROSS ASSEMBLER CHARACTER SET............................D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8051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8051 series of microcontrollers are highly integrated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hip microcomputers with an 8-bit CPU, memory,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troller, timers, serial I/O and digital I/O on a single pie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silicon. The current members of the 8051 family of compon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clu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80C152JA/JB/JC/JD, 83C152JA/JC, 80C157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0C154, 83C154, 85C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044, 8344, 87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80C451, 83C451, 87C45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80C452, 83C452, 87C4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051, 8031, 8751, 80C51, 80C31, 87C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0512, 805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0515, 80535, 80C535, 80C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0C517, 80C5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0C51FA, 83C51FA, 87C51FA, 83C51FB, 87C51FB, 83C51FC, 87C51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052, 8032, 87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80C321, 80C521, 87C521, 80C541, 87C54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053, 9761, 87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0C552, 83C552, 87C552, 87C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0C652, 83C652, 87C6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3C654, 87C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3C751, 87C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3C752, 87C7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0C851, 83C8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l members of the 8051 series of microcontrollers share a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rchitecture.  They all have the same instruction set, add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odes, addressing range and memory spaces. 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fferences between different 8051 based products are the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memory on chip, the amount and types of I/O and periph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unctions, and the component's technology (see Table 1-1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the brief summary of the 8051 architecture that follow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erm 8051 is used to mean collectively all available memb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8051 family.  Please refer to reference (1) for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scription of the 8051 architecture and the specifica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l the currently available 8051 based produc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2. 8051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8051 is an 8-bit machine.  Its memory is organized in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practically all its instruction deal with byte quantit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t uses an Accumulator as the primary register for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sults. Other operands can be accessed using one of the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fferent addressing modes available:  register implicit, di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direct or immediate.  Operands reside in one of the fiv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s of the 80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five memory spaces of the 8051 are: Program Memory,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ata Memory, Internal Data Memory, Special Function Regis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Program Memory space contains all the instructions, immed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ata and constant tables and strings.  It is princip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dressed by the 16-bit Program Counter (PC), but it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ccessed by a few instructions using the 16-bit Data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DPTR).  The maximum size of the Program Memory space is 64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ytes.  Several 8051 family members integrate on-chip some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either masked programmed ROM or EPROM as part of this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 (refer to Table 1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External Data Memory space contains all the vari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uffers and data structures that can't fit on-chip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incipally addressed by the 16-bit Data Pointer (DPTR),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first two general purpose register (R0,R1) of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lected register bank can access a 256-byte bank of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ata Memory.  The maximum size of the External Data Memory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s 64Kbytes.  External  data memory can only be access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direct addressing mode with the DPTR, R0 or 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Internal Data Memory space is functionally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ata memory space.  In it resides up to four banks of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urpose registers, the program stack, 128 bits of the 256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emory, and all the variables and data structur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perated on directly by the program.  The maximum siz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ternal Data Memory  space is 256-bytes.  However,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8051 family members integrate different amounts of this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pace on chip (see Amnt of RAM in Table 1-1).  The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mplicit, indirect and direct addressing modes can b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t parts of the Internal Data Memory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Special Function Register space contains all the on-c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eripheral I/O registers as well as particular regist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eed program access.  These registers include the Stack Poi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PSW and the Accumulator. The maximum number of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unction Registers (SFRs) is 128, though the actual number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rticular 8051 family member depends on the number and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eripheral functions integrated on-chip (see Table 1-1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FRs all have addresses greater than 127 and overlap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pace of the upper 128 bytes of the Internal Data Memory sp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two memory spaces are differentiated by addressing mod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FRs can only be accessed using the Direct addressing mode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upper 128 bytes of the Internal Data Memory (if integ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-chip) can only be accessed using the Indirect address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Bit Memory space is used for storing bit variables and fla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re are specific instructions in the 8051 that operate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Bit Memory space.  The maximum size of the Bit Memory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s 256-bits.  128 of the bits overlap with 16-byt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ternal Data Memory space and 128 of the bits overlap with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pecial Function Registers.  Bits can only be access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 instructions and the Direct address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8051 has a fairly  complete set of arithmetic and 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structions.  It includes an 8X8 multiply and an 8/8 divi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8051 is particularly good at processing bits (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lled Boolean Processing).  Using the Carry Flag in the PSW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ingle bit accumulator, the 8051 can move and do 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perations between the Bit Memory space and the Carry Flag.  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the Bit Memory space can also be used as general purpose 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test bit and jump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cept for the MOVE instruction, the 8051 instructions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perate on either the Internal Data Memory space or the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unction Registers.  The MOVE instruction operates in all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paces, including the External Memory space and Program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gram control instructions include the usual un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lls and jumps as well as conditional relative jumps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Carry Flag, the Accumulator's zero state, and the st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y bit in the Bit Memory space.  Also available is a Comp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Jump if Not Equal instruction and a Decrement Counter and Jump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 Zero loop instruction.  See Chapter 4 for a descri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plete 8051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3. Summary of the 8051 Family of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le 1-1: 8051 Family of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4.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Intel Corp., 8-Bit Embedded Controllers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. Siemens Corp., Microcontroller Component 80515, 198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AMD Corp., Eight-Bit 80C51 Embedded Processors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Signetics Corp., Microcontroller Users' Guide,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HAP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8051 CROSS ASSEMBLER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8051 Cross Assembler takes an assembly language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reated with a text editor and translates it into a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anguage object file. This translation process is done i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sses over the source file.  During the first pass, the 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ssembler builds a symbol table from the symbols and label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the source file.  It's during the second pass that the 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ssembler actually translates the source file into the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anguage object file.  It is also during the second pas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ing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following is a discussion of the syntax required by the 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embler to generate error free assemb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2.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ymbols are alphanumeric representations of numeric consta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dresses, macros, etc.  The legal character set for symbol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set of letters, both upper and lower case (A..Z,a..z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t of decimal numbers (0..9) and the special charac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question mark (?) and underscore (_).  To ensure that the 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ssembler can distinguish between a symbol and a number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ymbols must start with either a letter or special character (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_).  The following are examples of legal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ial_Port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_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_?_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using a symbol, the Cross Assembler converts all lett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pper case. As a result, the Cross Assembler makes no disti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tween upper and lower case letters.  For example,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wo symbols would be seen as the same symbol by the 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emb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ial_Port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IAL_PORT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ymbols can be defined only once.  Symbols can be up to 2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haracters in length, though only the first 32 are significa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refore, for symbols to be unique, they must have a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haracter pattern within the first 32 characters.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llowing example, the first two symbols would be seen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ross Assembler as duplicate symbols, while the third and fou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mbols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NING_ADDRESS_OF_CONSTANT_TABLE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NING_ADDRESS_OF_CONSTANT_TABLE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TANT_TABLE_1_BEGINNING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TANT_TABLE_2_BEGINNING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re are certain symbols that are reserved and can't b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y the user.  These reserved symbols are listed in Appendix 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clude the assembler directives, the 8051 instruction mnemon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mplicit operand symbols, and the following assembl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perators that have alphanumeric symbols: EQ, NE, GT, GE, LT, 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IGH, LOW, MOD, SHR, SHL,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, OR and X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reserved implicit operands include the symbols A, AB, 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PTR, PC, R0, R1, R2, R3, R4, R5, R6, R7, AR0, AR1, AR2, AR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R4, AR5, AR6 and AR7.  These symbols are used primaril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struction operands.  Except for AB, C,  DPTR or PC,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ymbols can also be used to define other symbols (see EQ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ive in Chapter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following are examples of illegal symbols with an expla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why they are illeg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ST_VARIABLE        (Symbols can not start with a numb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PHA#              (Illegal character "#" in symbo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              (8051 instruction mnemon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W                 (Assembly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               (Assembly dire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3.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abels are special cases of symbols.  Labels are used only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atements that have physical addresses associated with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amples of such statements are assembly language instru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ata storage directives (DB and DW), and data reser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rectives (DS and DBIT).  Labels must follow all the ru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ymbol creation with the additional requirement that the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llowed by a colon.  The following are legal examples of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LE_OF_CONTROL_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B    0,1,2,3,4,5   (Data stor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:        DB    'HELP'        (Data stor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S:      DS    10            (Data reserv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_VARIABLES:  DBIT  16            (Data reserv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:          MOV   A,#23         (Assembly language i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4. Assemble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ssembler controls are used to control where the Cross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ets its input source file, where it puts the object fi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ow it formats the listing file.  Table 2-1 summariz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ssembler controls available.  Refer to Chapter 6 for a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lanation of th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2-1: Summary of Cross Assemble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s can be seen in Table 2-1, all assembler controls are pref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th a dollar sign ($). No spaces or tabs are allowed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llar sign and the body of the control.  Also, only on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er line is permitted.  However, comments can be on the sam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a control.  The following are examples of assembler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TITLE(8051 Program Ver.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PAGEWIDTH(1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5. Assemble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ssembler directives are used to define symbols, reserv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pace, store values in program memory and switch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fferent memory spaces.  There are also directives that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cation counter for the active segment and identify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source file.  Table 2-2 summarizes the assembler direct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.  These directives are fully explained in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le 2-2: Summary of Cross Assemble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nly one directive per line is allowed, however comment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d.  The following are examples of assembler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N       EQU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ET     CODE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G      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6. 8051 Instruction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standard 8051 Assembly Language Instruction mnemonics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generic CALL and JMP instructions are recognized by the 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ssembler and are summarized in Table 2-3. See Chapter 4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on of the individual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ble 2-3: 8051 Instructions and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n the Cross Assembler sees a generic CALL or JMP instru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t will try to translate the instruction into its most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fficient form.  The Cross Assembler will translate a CALL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ne of two instructions (ACALL or LCALL) and it will transl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eneric JMP into one of three instructions (SJMP, AJMP or LJMP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choice of instructions is based on which one is most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fficient.  The generic CALL or JMP instructions sa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mer the trouble of determining which form is 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owever, generic CALLs and JMPs do have their limitations.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byte efficiency algorithm works well for previously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ions, when the target location of the CALL or JMP is a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ion (a location later on in the program), the assemble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y of determining the best form of the instruction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ross Assembler simply puts in the long version (LCALL or LJ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instruction, which may not be the most byte efficient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the generic CALLs and JMPs must not be used for the 751/7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 as LCALL and LJMP are not legal instructions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s.  Instead use ACALL and AJMP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instructions that have operands, the operand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parated from the mnemonic by at least one space or tab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structions that have multiple operands, each operan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parated from the others by a comm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wo addressing modes require the operands to be prece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pecial symbols to designate the addressing mode.  The AT 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@) is used to designate the indirect addressing mode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ed primarily with Register 0 and Register 1 (R0, R1)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n also be used with the DPTR in the MOVX and the Accumulat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OVC and JMP @A+DPTR instructions.  The POUND sign (#)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signate an immediate  operand.  It can be used to pre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a number or a symbol representing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third symbol used with the operands actually specifi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peration.  The SLASH (/) is used to specify that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particular bit address is to be complemente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struction operation.  This is used with the ANL and ORL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nly one assembly language instruction is allowed per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mments are allowed on the same line as an instruction, bu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fter all operands have been specified.  The following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 of instruc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:    LJMP     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       @R0,Serial_Port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JNE      R0 , #TEN, INC_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L       C,/START_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      GET_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7. Bi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period (.) has special meaning to the Cross Assembl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ed in a symbol.  It is used to explicitly specify a bi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it-addressable symbol.  For example, it you wanted to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most significant bit in the Accumulator, you could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CC.7, where ACC was previously defined as the Accum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dress.  The same bit can also be selected using the 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dress of the byte it's in.  For example, the Accumulat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hysical address is 224.  The most significant bi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ccumulator can be selected by specifying 224.7.  If the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N was defined to be equal to the value 7, you could also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ame bit by either ACC.ON or 224.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8. ASCII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intable characters from the ASCII character set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rectly as an immediate operand, or they can used to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ymbols or store ASCII bytes in Program Memory.  Such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SCII character set is called ASCII literals.  ASCII litera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dentified by the apostrophe (') delimiter.  The apostrop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tself can be used as an ASCII literal.  In this case, us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postrophes in a row.  Below are examples of using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  A,#'m'    ;Load A with 06DH (ASCII 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OTE     EQU  ''''      ;QUOTE defined as 27H (ASCII single qu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B   '8051'    ;Store in Progra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9.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mments are user defined character strings that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cessed by the Cross Assembler.  A comment begin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micolon ( ; )  and ends at the carriage return/line feed 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at terminates the line.  A comment can appear anywher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ne, but it has to be the last field.  The following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 of comment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 Begin initialization routin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TITLE(8051 Program Vers. 1.0)          ;Place version number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N       EQU       10                  ;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; Comment can begin anywhere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  A,Serial_Port_Buffer     ; Ge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10. The Location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Cross Assembler keeps a location counter for each of the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gments (code, internal data, external data, indirect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ata and bit data).  Each location counter is initialized to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can be modified using Assembler Directives describ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dollar sign ($) can be used to specify the curren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location counter of the active segment.  The following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 of how thi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NB  FLAG,$        ;Jump on self until flag i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PYRGHT:  DB   'Copyright, 198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PYRGH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QU  $-CPYRGHT-1   ;Calculate length of copyrigh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11. Syntax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ince the Cross Assembler essentially translates the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n a line by line basis, certain rules must be followed to en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translation process is done correctly.  First of all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Cross Assembler's line buffer is 256 characters deep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ust always be a carriage return/line feed pair withi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6 columns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legal source file line must begin with either a control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ymbol, a label, an instruction mnemonic, a directive,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r it can be null (just the carriage return/line feed pair)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ther beginning to a line will be flagged as an err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ile a legal source file line must begin with one of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tems, the item doesn't have to begin in the first colum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ne.  It only must be the first field of the line.  Any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including zero) of spaces or tabs, up to the maximum line s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preced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mments can be placed anywhere, but they must be the last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n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12. Number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Cross Assembler accepts numbers in any one of four radic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inary, octal, decimal and hexadecimal.  To specify a number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pecific radix, the number must use the correct digit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rticular radix and immediately following the number with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adix designator.  Decimal is the default radix and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ts designator is optional.  An hexadecimal number tha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gin with a letter digit must be preceded by a 0 (zero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tinguish it from a symbol. The internal represen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umbers is 16-bits, which limits the maximum number 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le 2-4 summarizes the radic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MAXIMUM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DIX          DESIGNATOR      LEGAL DIGITS        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    ----------      ------------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ary             B           0,1              111111111111111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tal             O,Q          0,1,2,3,4,5,          177777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,7                   177777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imal        D,(default)     0,1,2,3,4,5,           6553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,7,8,9               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xadecimal        H           0,1,2,3,4,5,           0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6,7,8,9,A,B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C,D,E,F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2-4: Cross Assembler Ra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 spaces or tabs are allowed between the number and the rad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signator.  The letter digits and radix designators can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pper or lower case.  The following examples list the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2957 in each of the available rad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1110001101B            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615o or 5615Q           (Oc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957 or 2957D           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B8DH, 0b8dh             (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n using radices with explicit bit symbols, the rad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signator follows the byte portion of the address as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E0H.7         Bit seven of hexadecimal address 0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0Q.ON        Bit ON of octal address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Cross Assembler also allows assembly time evalu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rithmetic expressions up to thirty-two levels of embe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rentheses.  All calculations use integer numbers and ar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sixteen bit preci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OR SYMBOL       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       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             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nary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              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nary negation (2's comp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      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                 Integer division (no rema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                 Modulus (remainder of integer di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R                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L                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                Logical negation (1's comp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               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                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R                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W                 Low order 8-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GH                High order 8-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Q, =               Relational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, &lt;&gt;              Relational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T, &gt;               Relational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, &gt;=              Relational greater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T, &lt;               Relational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, &lt;=              Relational less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)                 Parenthetic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2-5: Assembly Tim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relational operators test the specified values and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ither a True or False.  False is represented by a zero va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rue is represented by a non zero value (the True 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ctually returns a 16-bit value with every bit set; 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0FFFFH).  The relational operators are used primaril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ditional Assembly capability of the Cross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able 2-5 lists the operations available while Table 2-6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operations precedence in descending order.  Operation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igher precedence are done first.  Operations with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cedence are evaluated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ERATION               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 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,)                  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GH,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,/,MOD,SHR,S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Q,LT,GT,LE,GE,NE,=,&lt;,&gt;,&lt;=,&gt;=,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,XOR                  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2-6: Operators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following are examples of all the available opera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ir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(0AADDH)        will return a result of 0A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W(0AADDH)         will return a result of 0D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*4                 will return a result of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/4                 will return a result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MOD 4             will return a result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0B SHR 2         will return a result of 00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10B SHL 2         will return a result of 101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+5                will return a result of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72                 will return a result of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5-17               will return a result of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             will return a result of 111111111111111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1               will return a result of 11111111111111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EQ 4, 7 = 4       will return a result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LT 4, 7 &lt; 4       will return a result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GT 4, 7 &gt; 4       will return a result of 0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LE 4, 7 &lt;= 4      will return a result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GE 4, 7 &gt;= 4      will return a result of 0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NE 4, 7 &lt;&gt; 4      will return a result of 0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01B AND 0101B     will return a result of 01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01B OR 0101B      will return a result of 11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01B XOR 0101B     will return a result of 1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13. Source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source file listing displays the results of the 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ssembler translation.  Every line of the listing includes a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the original source line as well as a line numbe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oss Assembler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example, in translating the following line take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ddle of a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:    MOV  R7,#32         ;Set up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sting 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2F 7920         152   TRANS:  MOV   R1,#32        ;Set up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'002F' is the current value of the location coun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exadecimal.   The '7920' is the translated instruct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exadecimal.  The '152' is the decimal line number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ssembly.  After the line number is a copy of the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ne that was transl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other example of a line in the listing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5B 13      =1 267 +2          RRC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ere we see two additional fields.  The '=1' before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umber gives the current nesting of include files.  The '+2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fter the line number gives the current macro nesting.  Thi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ssentially says that this line comes from a second level n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macro that is part of an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other line format that is used in the listing is that of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finition.  In this case the location counter val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ranslated instruction fields described above are replac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definition of the symbol.  The following are examp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FF             67   MAX_NUM      EQU    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              68   COUNTER      EQU       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'00FF' is the hexadecimal value of the symbol MAX_NU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gain, '67'is the decimal line number of the source fil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mainder of the first line is a copy of the source file.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cond line above, the 'REG' shows that the symbol COUNTER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d to be a general purpos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ptionally, a listing can have a page header that inclu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ame of the file being assembled, title of program, date and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umber.  The header and its fields are controlled by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embler Controls (see Chapter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default case is for a listing to be output as a fil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fault drive with the same name as the entered source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 extension of .LST.  For example, if the source file nam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GRAM.ASM, the listing file would be called PROGRAM.LST.  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source file was called MODULE1, the listing file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ored as MODULE1.LST.  The default can be chang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NOPRINT and $PRINT() Assembler Controls (see Chapter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14.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8051 Cross Assembler also creates a machine languag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.  The format of the object file is standard Int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exadecimal.  This Hexadeciaml file can be used to ei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PROMs using standard PROM Programmers for prototyping, or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attern masked ROMs for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default case is for the object file to be outpu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fault drive with the same name as the first source file a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tension of .HEX.  For example, if the source file nam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GRAM.ASM, the object file would be called PROGRAM.HEX.  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source file was called MODULE1, the object file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ored as MODULE1.HEX.  The default can be chang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NOOBJECT and $OBJECT() Assembler Controls (see Chapter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HAP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NING THE 8051 CROSS ASSEMBLER ON PC-DOS/MS-DO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1. Cross Assembl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floppy disk you receive with this manual is an 8 sec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ingle-sided, double density disk.  This distribution dis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M51.EXE           The Cross Assembler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152              Source file for the $MOD15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154              Source file for the $MOD154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252              Source file for the $MOD25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44               Source file for the $MOD44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451              Source file for the $MOD451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452              Source file for the $MOD45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51               Source file for the $MOD51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512              Source file for the $MOD51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515              Source file for the $MOD515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517              Source file for the $MOD517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52               Source file for the $MOD5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521              Source file for the $MOD521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552              Source file for the $MOD55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652              Source file for the $MOD65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751              Source file for the $MOD751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752              Source file for the $MOD75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851              Source file for the $MOD851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re will also be one or more files with an extension of .AS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se are sample programs.  Listings of these program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und in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N'T USE THE DISTRIBUTION DISK.  MAKE WORKING AND BACKUP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ROM THE DISTRIBUTION DISK AND THEN STORE THE DISTRIBUTION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. Minimum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OS 2.0 or later - 96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Floppy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3. Running the Cross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nce you've created an 8051 assembly language source text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ccordance with the guidelines in Chapter 2, you are now read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un the Cross Assembler.  Make sure your system is boot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S prompt ( A&gt; ) appears on the screen.  Place the disk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8051 Cross Assembler on it in the drive and simply type (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following examples, the symbol &lt;CR&gt; is used to sh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key was hi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M51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the 8051 Cross Assembler disk was placed in a drive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default drive, the drive name would have to be typed fir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example, if the A drive is the default drive, and the 805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oss Assembler is in the B drive, you would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:ASM51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fter loading the program from the disk, the program's name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number and general copyright information will b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layed on the screen.  The Cross Assembler then ask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ource file name to begin the assembly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ource file drive and name [.ASM]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t this point, if you have only one floppy disk driv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8051 Cross Assembler and source files are on separate dis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move the disk with the 8051 Cross Assembler on it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ith your source fil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ext, enter the source file name.  If no extension is give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ross Assembler will assume an extension of .ASM.  If no dri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iven, the Cross Assembler will assume the default drive.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every case where no drive is given, the Cross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ssumes the default drive, it is generally a good practi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the default drive to the drive with your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 alternative method for entering the source file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mmand line.  In this case, after typing in ASM51, typ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pace and the source file name (again if no extension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rce file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&gt;ASM51 B:CONTROL.A51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fter the source file name has been accepted, the Cross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ll begin the translation process.  As it starts the first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its two pass process, it will print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t the completion of the first pass, and as it starts its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 through the source file, the Cross Assembler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o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n second pass is completed, the translation process is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Cross Assembler will print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EMBLY COMPLETE, XX ERROR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XX is replaced with the actual number of errors that were f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k I/O may continue for a while as the Cross Assembler app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mbol table to the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4. Example Running the Cross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following is an example of an actual run.  The 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ssembler will take the source file SAMPLE.ASM from Dr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efault dr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gain, the symbol &lt;CR&gt; is used to show where the ENTER key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&gt;ASM51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 0 5 1    C R O S S    A S S E M B L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84, 1985, 1986, 1987, 1988, 1989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taLink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rce file drive and name [.ASM]: sample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o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EMBLY COMPLETE, 0 ERROR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5. DOS Hi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you are using DOS 2.0 or later, you may want to use the BR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N command before you run the Cross Assembler.  This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to abort (Ctrl-Break) the Cross Assembler at any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therwise, you will only be able to abort the Cross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fter it completes a pass through the source file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ssembling a large file, this could cause you a several min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it before the Cross Assembler ab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reason for this it that the  default condition  for DO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cognizes a Ctrl-Break is when the program (in this c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ross Assembler) does keyboard, screen or printer I/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nfortunately, the assembler does this very rarely (once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).  By using the BREAK ON command, DOS will recognize a 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reak for all I/O, including disk I/O.  Since the Cross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s constantly doing disk I/O, with BREAK ON you can abort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mediately by hitting the Ctrl-Break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o much for the good news.  However, aborting a program can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ome undesirable side-effects.  Aborting a program whil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re open causes DOS to drop some information about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s.  This results in disk sectors being allocated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re actually free.  Your total available disk storage shrin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should make the practice of running CHKDSK with the /F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iodically to recover these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Cross Assembler run under DOS 2.0 or later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direction. You can specify the redirection on the command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M51 &lt;infile &gt;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"infile" and "outfile" can be any legal file designato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ross Assembler will take its input from the "infile"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keyboard and will send its output to "outfile" instea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e that redirection of input in ASM51 is redundant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ssembler is an absolute assembler and has no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 other than the file nam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utput redirection is useful for speeding up the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cess.  Because assembly-time errors are directed to std_er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, an error listing cannot be redirec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make the .lst file serve as an error-only file, use the 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ssembler Controls $PRINT (create a list file) $NOLIST (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sting off).  Use the Cross Assembler Controls $NOSYMBO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urther compress the error-only listing resulti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nipulation of the list file controls.  See Chapter 6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formation.  The errors will be listed in the .lst file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the control $NOPRINT (see Chapter 6) is active, all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essages are send to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6.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IBM Corp., Disk Operating System, Version 1.10, May 19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IBM Corp., Disk Operating System, Version 2.00, January 19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HAPT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051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1.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low is an explanation of the column headings an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tents of the 8051 Instruction Set Summary Table that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NE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MNEMONIC column contains the 8051 Instruction Set Mnem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 brief description of the instruction'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PERATION column describes the 8051 Instruction Set in un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iguous symbology.  Following are the definitions of the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in this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lt;n:m&gt;                  Bits of a register inclusiv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example, PC&lt;10:0&gt; means bits 0 through 1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inclusive of the PC. Bit 0 is alw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ast significant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                   Binary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                  Binary 2s complement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                   Unsigned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                    Unsigned integer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                    Binary complement (1s comp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                   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                   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                   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                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gt;                    No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                  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&gt;                    Is written into.  For example, A + SOp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&gt; A means the result of the binary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addition between A and the Source Ope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written int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                   The 8-bit Accumulato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C                    The Auxiliary Carry Flag i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t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F                    The Carry Flag in the Program Stat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per                  The Destination Operand u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PTR                   16-bit Dat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trupt Active Flag    Internal Flag that holds off inte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ntil the Flag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Jump Relative to PC    A Jump that can range between -128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and +127 bytes from the PC value of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nex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ddr                  A 16-bit Program 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C                    The 8051 Program Counter. This 16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register points to the byte in th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Program Memory space that is fetch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rt of the instructio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M(addr)               Byte in Program Memory space po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by a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ainder              Integer remainder of unsigned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per                  The Source Operand used in th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                    8-bit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ACK                  The Last In First Out data struct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is controlled by the 8-bit Stack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Pointer (SP).  Sixteen bit quantit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ushed on the stack low byt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T ADDR MODE/SOURCE ADD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se two columns specify the Destination and Source Add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s, respectively, that are available for each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             The Accumulator-B Register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umulator    Operand resides in the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it Direct     Operand is the state of the bit spec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t Memor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rry Flag     Operand is the state of the 1-bit Carry fla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rogram Status Word (PS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ata Pointer   Operand resides in the 16-bit Data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rect         Operand is the contents of the specified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nternal Data Memory address from 0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(00H) to 127 (7FH) or a Special Function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dd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direct       Operand is the contents of the address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the regist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mmediate      Operand is the next sequential byte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ction in Program Memor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 Direct    16-bit address in Program Memory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g Indir     Operand in Program Memory Space is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ained in the regist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       Operand is the contents of the regist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ck          Operand is on the top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EMBLY LANGUAG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column contains the correct format of the instru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recognized by the Cross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      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        Accumulator-B Register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        Carr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ddr     Bit Memory Direc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addr     Internal Data Memory or Special Function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irect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     8-bit constan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16    16-bit constan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PTR      16-bit Data Pointe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        16-bit Program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ddr     16-bit Program 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i        Indirect Register. R0 or R1 are the only in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ff      8-bit offset for Relative J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n        Implicit Register.  Each register bank has 8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urpose registers, designated R0, R1, R2, R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4, R5, R6, R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X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column gives the machine language hexadecimal opc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8051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lumn gives the number of bytes in each 8051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Y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column gives the number of cycles of each 8051 instru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time value of a cycle is defined as 12 divid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scillator frequency. For example, if running an 8051 fam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onent at 12 MHz, each cycle takes 1 micro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column identifies which condition code flags are aff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operation of the individual instructions.  The conditio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lags available on the 8051 are the Carry Flag, CF, the Auxili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ry Flag, AC, and the Overflow Flag, O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t should be noted that the PSW is both byte and bit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dressable.  Should the PSW be the operand of an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at modifies it, the condition codes could be changed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lumn states that the instruction doesn't affec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Condition code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Condition cod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Condition code is modified by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     Condition code is not affected by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2. 8051 Instruction Set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3.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       There are 8 possible opcodes.  Starting with 11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pcode base, the final opcode is formed by placing bits 8, 9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 of the target address in bits 5, 6 and 7 of the opcode.  The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ossible opcodes in hexadecimal are then: 11, 31, 51, 71, 91, B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1,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        There are 8 possible opcodes.  Starting with 01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opcode base, the final opcode is formed by placing bits 8,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10 of the target address in bits 5, 6 and 7 of the opc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8 possible opcodes in hexadecimal are then: 01, 21, 41, 6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81, A1, C1, E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3        The Carry Flag is set if the Destination Oper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ss than the Source Operand.  Otherwise the Carry Fla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4        The Carry Flag is set if the BCD resul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umulator is greater than decimal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5        The Overflow Flag is set if the B Register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zero (flags a divide by zero operation).  Otherwise the Over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6         If any of the condition code flags ar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operand of this instruction, they will be reset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 if they were originally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7         The high byte of the 16-bit product is plac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Register, the low byte in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4.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Intel Corp., Microcontroller Handbook, 19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HAPT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051 CROSS ASSEMBLE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8051 Cross Assembler Directives are used to define symbo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serve memory space, store values in program memory, 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arious memory spaces, set the current segment's location co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dentify the end of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nly one directive per line is allowed, however comment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cluded.  The remaining part of this chapter detail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of each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2. Symbol Definition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QU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EQUate directive is used to assign a value to a symbol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n also be used to specify user defined names for the  implic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perand symbols predefined for the Accumulator (i.e., A)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ght General Purpose Registers (i.e., R0 thru R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format for the EQU directive is: symbol, followed by 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ore spaces or tabs, followed by EQU, followed by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paces or tabs, followed by a number, arithmetic expres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eviously defined symbol (no forward references allowed) o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the allowed implicit operand symbols (e.g., A, R0, R1, R2, R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4, R5, R6, R7), followed by an optional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low are examples of using the EQU Dire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N        EQU     10      ;Symbol equated to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NTER    EQU     R7      ;User defined symbol for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;operand symbol R7.  COUNTER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;be used wherever it is legal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;R7.  For example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;INC R7 could now be written INC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_TEN   EQU     TEN     ;Symbol equated to a previous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;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VE       EQU     TEN/2   ;Symbol equated to an arithmetic ex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_REG      EQU     A       ;User defined symbol for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;operand symbo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II_D    EQU     'D'     ;Symbol equated to an ASCII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imilar to the EQU directive, the SET directive is used to as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value or implicit operand to a user defined symbol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fference however, is that with the EQU directive, a symbol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nly be defined once.  Any attempt to define the symbol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ll cause the Cross Assembler to flag it as an error. 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ther hand, with the SET directive, symbols are redefine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re is no limit to the number of times a symbol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efined with the SET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format for the SET directive is: symbol, followed by 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ore spaces or tabs, followed by SET, followed by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paces or tabs, followed by a number, arithmetic expres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eviously defined symbol (no forward references allowed) o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the allowed implicit operand symbols (e.g., A, R0, R1, R2, R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4, R5, R6, R7), followed by an optional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low are examples of using the SET Dire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ER   SET       R0          ;Symbol equated to regist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ER   SET       R1          ;POINTER redefined to regis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NTER   SET       1           ;Symbol initialized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NTER   SET       COUNTER+1   ;An incrementing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BIT Directive assigns an internal bit memory direct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the symbol.  If the numeric value of the address is betwee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127 decimal, it is a bit address mapped in the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emory Space.  If the numeric value of the address is between 1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255, it is an address of a bit located in one of the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unction Registers.  Addresses greater than 255 are illeg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flagg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format for the BIT Directive is: symbol, followed by 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ore spaces or tabs, followed by BIT, followed by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paces or tabs, followed by a number, arithmetic express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eviously defined symbol (no forward references allowe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ed by an optional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low are examples of using the BIT Dire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F        BIT     0D7H         ;The single bit Carry Flag in P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_FLAG  BIT     6            ;Memory address of single bi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_FLAG   BIT     OFF_FLAG+1   ;Next bit is anothe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CODE Directive assigns an address located i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emory Space to the symbol.  The numeric value of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not exceed 655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format for the CODE Directive is: symbol, followed by 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ore spaces or tabs, followed by CODE, followed by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paces or tabs, followed by a number, arithmetic express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eviously defined symbol (no forward references allowe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ed by an optional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low are examples of using the CODE Dire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ET     CODE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I0     CODE      RESET + (1024/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DATA Directive assigns a directly addressable internal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dress to the symbol.  If the numeric value of the addr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tween 0 and 127 decimal, it is an address of an Internal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emory location.  If the numeric value of the address i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28 and 255, it is an address of a Special Function Regis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dresses greater than 255 are illegal and will be flagged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format for the DATA Directive is: symbol, followed by 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ore spaces or tabs, followed by DATA, followed by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paces or tabs, followed by a number, arithmetic express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eviously defined symbol (no forward references allowe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ed by an optional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low are examples of using the DATA Dire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SW         DATA      0D0H       ;Defining the Program Statu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FER      DATA      32         ;Internal Data 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E_SPAC   DATA      BUFFER+16  ;Arithmetic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ATA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IDATA Directive assigns an indirectly addressable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ata memory address to the symbol.  The numeric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dress can be between 0 and 255 decimal.  Addresses grea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5 are illegal and will be flagg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format for the IDATA Directive is: symbol, followed by 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ore spaces or tabs, followed by IDATA, followed by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paces or tabs, followed by a number, arithmetic express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eviously defined symbol (no forward references allowe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ed by an optional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low are examples of using the IDATA Dire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KEN      IDATA     6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_CNT   IDATA     TOKEN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       IDATA     TOKEN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DATA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XDATA Directive assigns an address located in the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ata Memory Space to the symbol.  The numeric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 cannot exceed 655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format for the XDATA Directive is: symbol, followed by 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ore spaces or tabs, followed by XDATA, followed by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paces or tabs, followed by a number, arithmetic express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eviously defined symbol (no forward references allowe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ed by an optional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low are examples of using the XDATA Dire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_BASE      XDATA    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ST_BASE      XDATA     USER_BASE + 1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3. Segment Selection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re are five Segment Selection Directives: CSEG, BSEG, DSE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SEG, XSEG, one for each of the five memory spaces in the 805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rchitecture.  The CSEG Directive is used to selec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emory Space.  The BSEG Directive is used to select the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emory Space.  The DSEG Directive is used to select th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dressable Internal Data Memory Space.  The ISEG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lect the indirectly addressable Internal Data Memory Sp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XSEG is used to select the External Data Memory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ach segment has its own location counter that is reset to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uring the Cross Assembler program initialization. 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the location counter can be overridden by using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after selecting th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Program Memory Space, or CSEG, is the default segment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ed when the Cross Assembler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format of the Segment Selection Directives are: zero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paces or tabs, followed by the Segment Selection Direct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llowed by one or more spaces or tabs,  followed by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gment location counter override AT command and value,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an optional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value of the AT command can be a number, arithm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pression or previously defined symbol (forward referen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 allowed).  Care should be taken to ensure that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unter does not advance beyond the limit of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low are examples of the Segment Selection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EG                           ;Select direct data segme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;current location count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SEG AT 32                     ;Select bit data segment 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;location counter to 32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SEG AT (USER_BASE * 5) MOD 16 ;Arithmetic express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;used to specif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4. Memory Reservation and Storag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DS Directive is used to reserve space in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lected segment in byte units.  It can only be used when ISE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SEG or XSEG are the currently active segments. 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unter of the segment is advanced by the value of the direct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re should be taken to ensure that the location counter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vance beyond the limit of th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format for the DS Directive is: optional label,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ne or more spaces or tabs, followed by DS, followed by 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ore spaces or tabs, followed by a number, arithmetic expres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r previously defined symbol (no forward references allowe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ed by an optional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low is an example of using the DS Directive in the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ata Segment.  If, for example, the Data Segment location co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tained 48 decimal before the example below, it would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4 decimal after processing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SEG           ;Select the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S        32   ;Label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_BUFFER:     DS        16   ;Reserve a buffer for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O_BUFFER:     DS        8    ;Reserve a buffer for th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BIT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DBIT Directive is used to reserve bits within the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gment.  It can only be used when BSEG is the active seg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location counter of the segment is advanced by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directive.  Care should be taken to ensure that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nter does not advance beyond the limit of th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format for the DBIT Directive is: optional label,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ne or more spaces or tabs, followed by DBIT, followed by 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ore spaces or tabs, followed by a number, arithmetic expres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r previously defined symbol (no forward references allowe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ed by an optional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low  is  an example of using the DBIT Dire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SEG                ;Select the bi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BIT      16        ;Label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O_MAP:        DBIT      32        ;Reserve a bit buffer for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B Dir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DB Directive is used to store byte constants i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emory Space.  It can only be used when CSEG is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format for the DB Directive is: optional label,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ne or more spaces or tabs, followed by DB, followed by 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ore spaces or tabs,  followed by the byte constant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d by commas, followed by an optional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byte constants can be numbers, arithmetic expressions,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alues or ASCII literals.  ASCII literals have to be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postrophes ( ' ), but they can be strung together u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ngth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low are examples of using the DB Directive.  If an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abel is used, its value will point to the first byte co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GHT_MS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B        '(c) Copyright, 1984'    ;ASCII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TIME_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B        127,13,54,0,99           ;Table of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B        17,32,239,163,49         ;Label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XED:    DB        2*8,'MPG',2*16,'abc'     ;Can mix literals &amp;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W Dir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DW Directive is used to store word constants i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emory Space.  It can only be used when CSEG is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format for the DW Directive is: optional label,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ne or more spaces or tabs, followed by DW, followed by 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ore spaces or tabs, followed by the word constant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d by commas, followed by an optional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word constants can be numbers, arithmetic expressions,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alues or ASCII literals.  ASCII literals must be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postrophes ( ' ), but unlike the DB Directive, only a maxim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wo ASCII characters can be strung together. 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s placed in the high byte of the word and the seco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s placed in the low byte.  If only one character is enclo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apostrophes, a zero will be placed in the high by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low are examples of using the DW Directive.  If an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abel is used, its value will point to the high byte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 constant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MP_TABLE:    DW   RESET,START,END     ;Table of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W   TEST,TRUE,FALSE     ;Optiona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DIX:         DW   'H',1000H           ;1st byte contain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;2nd byte contains 48H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;3rd byte contains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;4th byte contain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5. Miscellaneous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G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ORG Directive is used to specify a value for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ctive segment's location counter.  It cannot be used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gments like the directives above.  It can only be us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gment when the location counter needs to be changed.  C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hould be taken to ensure that the location counter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vance beyond the limit of the selected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format of the ORG Directive is: zero or more spaces or ta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llowed by ORG, followed by one or more spaces or tabs,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y a number, arithmetic expression, or previously defined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no forward references are allowed), followed by an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low are examples of the ORG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G  1000H                ;Location counter set at 4096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G  RESET                ;Previously defin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G  BASE + MODULE_NO     ;Arithmet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USING Directive is used to specify which of the four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urpose Register banks is used in the code that fo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rective.  It allows the use of the predefined register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R0 thru AR7 instead of the register's direct addresse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hould be noted that the actual register bank switching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ill be done in the code.  This directive simplifies the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ing of a specified register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format of the USING Directive is: zero or more spac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abs, followed by USING, followed by one or more spaces or ta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llowed by a number, arithmetic expression, or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fined symbol (no forward references are allowed),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optional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number, arithmetic expression, or previously defined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ust result in a number between 0 and 3 in order to specif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four register banks in the 80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following table maps the specified value in th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ive with the direct addresses of the predefin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defined |        USING Valu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mbol  |    0         1         2      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0        0         8        16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1        1         9        17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2        2        10        18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3        3        11        19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4        4        12        20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5        5        13        21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6        6        14        22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7        7        15        23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low are examples of the USING Dire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    0         ;Select addresses for Bank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    1+1+1     ;Arithmetic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END Directive is used to signal the end of the sourc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the Cross Assembler.  Every source program must have o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nly one END Directive.  A missing END Directive, as well as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yond the occurrence of the END Directive are not allow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flagged as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format of the END Directive is: zero or more spaces or ta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llowed by END, followed by an optional comment. All tex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ppear in the source program before the occurrence of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low is an example of the END Dire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         ;This is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6. Conditional Assembly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, ELSE and ENDIF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IF, ELSE and ENDIF directives are used to define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ssembly blocks.  A conditional assembly block begins with a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atement and must end with the ENDIF directive.  I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statement and ENDIF directive can be any number of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anguage statements, including directives, contro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structions, the ELSE directive and nested IF-ENDIF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embly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IF statement starts with the keyword IF, followed by 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ore spaces or tabs, followed by a number, arithmetic expres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r previously defined symbol (no forward references are allowe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llowed by an optional comment.  The number, arithm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ression or symbol is evaluated and if found to be TRUE (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zero),  the assembly language statements are translated u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ext ELSE or ENDIF directives.  If the IF statement wa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ALSE (zero), the assembly language statements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ll up to the next ELSE or ENDI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an optional ELSE appears in the conditional assembly blo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assembly language statements following are handled opposi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rom the assembly language statements following the IF state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other words, if the IF statement was evaluated TRU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atements following it are translated, while the stat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llowing the ELSE will be handled as if they were null. 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ther hand, if the IF statement was evaluated FALSE,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ssembly language statements following the ELSE directiv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-ELSE-ENDIF conditional assembly blocks can be nested up to 2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evels deep.  The following are some examples of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ssembly blocks.  This first conditional assembly block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hecks the symbol DEBUG.  If DEBUG is non-zero, the MOV and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uctions will be translated by the Cross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A,#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next example used the optional ELSE directiv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MALL_MODEL is zero, only the statements following the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ive will be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SMALL_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R0,#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A,@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R0,#EXT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X A,@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last example shows nested conditional assembly bloc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ditional assembly blocks can be nested up to 255 levels dee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ry level of nesting must have balanced IF-ENDIF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VERSION &gt; 10)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LL DOUBLE_PRECISION                    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LL UPDATE_STATUS      _                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(DEBUG)                  \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LL DUMP_REGISTERS       &gt;  Nested       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IF                      _/   Block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                                            &gt;  Out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SINGLE_PRECISION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UPDATE_STATUS      _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(DEBUG)                  \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DUMP_REGISTERS       &gt;   Neste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IF                      _/    Block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IF                                        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HAPT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8051 CROSS ASSEMBLE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ssembler controls are used to control where the Cross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ets its input source file, where it stores the object file,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formats and where it outputs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l Assembler controls are prefaced with a dollar sign, ($).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paces or tabs are allowed between the dollar sign and the 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the control.  Also, only one control per line is permit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ents are allowed on the same line as an Assembl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re are two types of controls, Primary controls and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trols.  Primary controls can be invoked only  once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ssembly.  If an attempt is made to change a previously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imary control, the attempt is ignored. 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$NOPRINT is put on line 1 of the source file and $PRINT is pu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ne 2, the $PRINT control will be ignored and the listin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 be output.  General controls can be invoked any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s in a sour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re are two legal forms for each Assembler control,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 and the abbreviated form.  The two forms can be used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able in the sour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low is a description of each Assembler control. 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s with common functionality are group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2. Assembler Control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DATE(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laces the ASCII string enclosed by parenthesis in th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eld of the page header.  The ASCII string can be from 0 to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:   $DATE(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BREV:    $DA(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:   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 No date in p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S:  $DATE(1-JUL-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$DA(7/22/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DEBUG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NO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se controls determine whether or not a MetaLink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bject Module format file is created. The MetaLink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bject Module format file is used in conjunc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etaLink's MetaICE series of in-circuit-emulators. 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ther advantages, it provides powerful symbolic 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pability in the emulator debug environment.  $NO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pecifies that a MetaLink Absolute Object Module file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 created. $DEBUG specifies that a MetaLink Absolut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odule file will be created.  The $DEBUG control allow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egal file name to be specified as the MetaLink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bject Module filename.  If no filename is specifi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fault name is used.  The default name used for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source file name root with a .DBG extension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$DEBUG control is used, both a MetaLink Absolute Object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le and a standard Intel Hexadecimal format object fil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 generated at the same time.  Refer to the $OBJECT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scription later in this chapter for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ling the Hexadecimal format object fi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:   $DEBUG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$NO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BREV:    $DB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$NO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 $NO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:   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S:  $DB(A:NEWNAME.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$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$NO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laces a form feed (ASCII 0CH) in the listing outpu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NOPAGING control will override thi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:   $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BREV:    $E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 No form feeds in list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:    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S:  $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$E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INCLUDE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serts a file in source program as part of the input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gram.  The file field in this control can be any lega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signator. No extension is assumed, so the whole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ust be specified.  Any number of files can be includ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urce program. Includes can be nested up to 8 level deep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s important to note that this control inserts files,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chain or concaten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:   $INCLUDE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BREV:    $IC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 No file included in sour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:    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S:  $INCLUDE(B:COMMON.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$IC(TABLES.ASM)            ;Uses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N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se controls determine whether or not the sourc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isting is output or not. $LIST will allow the sourc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isting to be output.  $NOLIST stops the sourc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isting from being output.  The $NOPRINT control overri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LIS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:   $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$N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BREV:    $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$N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 $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:    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S:  $NOLIST                 ;This will cau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$INCLUDE(COMMON.TBL)    ;file not to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$LI                     ;Listing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MOD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MOD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MOD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MOD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MOD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MOD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MOD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MOD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MOD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MOD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MOD7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MOD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MOD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MOD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MOD5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MOD6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MOD8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NO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cognizes predefined special function register symbol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urce program.  This saves the user from having to defin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registers in the source program. Appendix B lis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ymbols that are defined by these controls.  $NOMOD dis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recognizing function.  These controls access a fi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same name that are included with the MetaLink 8051 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SSEMBLER distribution diskette.  When a $MOD control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a source program, it is important that the $MOD file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vailable to the Cross Assembler.  The Cross Assembler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ooks for the $MOD file on the default drive, if it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und there, the Cross Assembler looks for it on the A: dr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ponents supported by each switch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MOD51:  8051, 8751, 8031, 80C51, 80C31, 87C51, 9761, 8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MOD52:  8052, 8032, 87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MOD44:  8044, 8344, 87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MOD515: 80515, 80535, 80C515, 80C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MOD512: 80512, 805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MOD517: 80C517, 80C5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MOD152: 80C152, 83C152, 80C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MOD451: 80C451. 83C451, 87C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MOD452: 80C452, 83C452, 87C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MOD752: 83C752, 87C7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MOD751: 83C751, 87C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MOD154: 83C514, 80C154, 85C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$MOD252: 80C252, 83C252, 87C252, 80C51FA, 83C51FA, 87C51F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3C51FB, 87C51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MOD521: 80C521, 80C321, 87C521, 80C541, 87C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MOD552: 80C552, 83C552, 87C5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MOD652: 80C652, 83C6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MOD851: 80C851, 83C8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:  $MOD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MOD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MOD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MOD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MOD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MOD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MOD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MOD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MOD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MOD7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MOD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MOD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MOD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MOD5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MOD6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MOD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MOD8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NO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BRE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$NO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:  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S: $MOD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MOD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MOD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MOD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MOD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MOD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MOD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MOD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MOD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MOD7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MOD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MOD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MOD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MOD5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MOD6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MOD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MOD8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NO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OBJECT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NO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se controls determine whether or not a standard Int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exadecimal format object file is created.  $NO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pecifies that an object file will not be created. $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pecifies that an object file will be created.  If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default name is to be used for the object fi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$OBJECT control allows any legal file name to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object filename.  The default name used for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le is the source file name root with a .HEX 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:   $OBJECT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$NO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BREV:    $OJ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$NO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 $OBJECT(source.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:   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S:  $OJ(A:NEWNAME.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$NO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NO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se controls specify whether or not the output listin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 broken into pages or will be output as one continu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isting.  When the $NOPAGING control is used, the $EJEC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$PAGELENGTH controls are ignored.  With the $PAGING control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m feed and header line is inserted into the output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enever an $EJECT control is met, or whenever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ines output on the current page exceeds the valu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y the $PAGELENGTH control.  The header line contains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le name, title (if $TITLE control was used), date (if $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was used) and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:   $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$NO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BREV:    $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$NO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 $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:   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S:  $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$NO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PAGELENGTH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ts the maximum number of lines, (n), on a page of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isting.  If the maximum is exceeded, a form feed and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eader is inserted in the output listing.  This control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number of lines per page to be set anywhere between 1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55.  If the number of lines specified is less than 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agelength will be set to 10.  If the number of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pecified is greater than 255, pagelength will be set to 25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$NOPAGING control will override thi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:   $PAGELENGTH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BREV:    $PL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 $PAGELENGTH(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:   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S:  $PAGELENGTH(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$PL(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PAGEWIDTH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ts the maximum number of characters, (n), on a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utput listing.  This control allows the number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er line to be set anywhere between 72 and 132.  If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pecified is less than 72, the pagewidth is set at 72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umber specified is greater than 132, the pagewidth is se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32.  If the pagewidth is specified between 72 and 100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ine being output exceeds the pagewidth specifica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ine is truncated at the specified pagewidth and a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turn/line feed pair is inserted in the listing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agewidth is specified to be greater than 100 and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ing output exceed the pagewidth specification, a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turn/line feed pair is inserted at the specified page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the line will continue to be listed on the nex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ning at column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:   $PAGEWIDTH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BREV:    $PW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   $PAGEWIDTH(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:   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S:  $PAGEWIDTH(1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$PW(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PRINT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NO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se controls determine whether or not a listing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reated.  $NOPRINT  specifies that a listing file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reated. $PRINT specifies that an listing fi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reated.  If other than the default name is to be us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isting file, the $PRINT control allows any legal fil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 specified as the listing filename.  The default nam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the listing file is the source file name root with a .L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:   $PRINT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$NO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BREV:    $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$NO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 $PRINT(source.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:   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S:  $PRINT(A:CONTROL.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$NO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NO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lects whether or not the symbol table is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isting output.  $SYMBOLS causes the symbol table to be 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phabetically by symbol, formatted and output to the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le.  Along with the symbol name, its value and typ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utput.  Values are output in hexadecimal.  Types include NUM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number), ADDR (address), REG (register symbol) and AC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accumulator symbol).  If a symbol was of type ADDR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gment is also output as either C (code), D (data) or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external).  Other information listed with the symbols is NO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SED (symbol defined but never referenced), UNDEFINED (symbo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ferenced but never defined) and REDEFINEABLE (symbol defin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sing the SET directive).  The type and value listed for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DEFINABLE symbol is that of its last definition in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program. $NOSYMBOLS does not output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:   $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$NO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BREV:    $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$NO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 $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:   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S:  $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$NO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TITLE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laces the ASCII string enclosed by the parenthes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itle field of the page header.  The ASCII string can b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0 to 64 characters long.  If the string is greater than 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haracters or if the width of the page will not support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ong title, the title will be truncated.  If parenthes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 of the string, they must be bal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:   $TITLE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BREV:    $TT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 No title in p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:   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S:  $TITLE(SAMPLE PROGRAM V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$TT(METALINK (TM) CROSS ASSEMBL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HAPTER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051 CROSS ASSEMBLER MACR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cros are useful for code that is used repetitively throug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program.  It saves the programmer the time and tedi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aving to specify the code every time it is used.  The c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ritten only once in the macro definition and it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ywhere in the source program any number of times by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the macro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ometimes there is confusion between macros and subrouti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ubroutines are common routines that are written onc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grammer and then accessed by CALLing them.  Subroutin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ually used for longer and more complex routines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ll/return overhead can be tolerated.  Macros are common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simpler routines or where the speed of in-line c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2.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fore a macro can be used, it first must be defined. 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finition specifies a template that is inserted into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gram whenever the macro name is encountered. 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finitions can not be nested, but once a macro is defin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n be used in other macro definitions.  Macros used this wa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nested up to nine levels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macro definition has three parts to it: 1) the macro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ich specifies the macro name and its parameter list, 2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cro body which is the part that is actually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rce program, and 3) the macro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cro header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   MACRO     &lt;parameter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name field contains a unique symbol that it used to iden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macro.  Whenever that symbol is encountered in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gram, the Cross Assembler will automatically insert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ody in the source program at that point.  The name must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nique symbol that follows all the rules of symbol format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utlined in Chapter 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MACRO field of the macro header contains the keyword MACR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is used to notify the Cross Assembler that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ning of a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7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&lt;parameter list&gt; field of the macro header lists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rom zero to 16 parameters that are used in the macro bod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re defined at assembly time.  The symbols used in th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st are only used by the Cross Assembler during the stor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macro definition.  As a result, while symbols u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rameter list must be unique symbols that follow all th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ules of symbol formation as outlined in Chapter 2,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issued in the parameter list of another macro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thout conflict.  Parameter list items are separated from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other by a comma.  The following are examples of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ition hea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_BY_16     MACRO                              (no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_ADD     MACRO        DESTINATION,SOURCE    (two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macro body contains the template that will replace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ame in the source program.  The macro body can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structions, directives, conditional assembly statemen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trols.  As a matter of fact, the macro body can conta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egal Cross Assembler construct as defined in Chapters 2, 4,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re are two macro definition terminators: ENDM and EXIT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very macro definition must have an ENDM at the end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finition to notify the Cross Assembler that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finition is complete.  The EXITM terminator is an altern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nding of the macro that is useful with conditional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atements.  When a EXITM is encountered in a program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aining statements (to the ENDM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following is an example of a macro definition that multi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ccumulator by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_BY_16   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L   A         ;*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L   A         ;*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L   A         ;*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L   A         ;*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following is an example of a macro that adds two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gether.  This could be used by the programmer to do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emory to memory adds of external variables (create a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u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_ADDX    MACRO    DESTINATION,SOURCE      (two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  R0,#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X A,@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  R1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  R0,#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X A,@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  A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X @R0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7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final  macro definition example shows the use of the EXIT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cro terminator.  If CMOS is non-zero, the MOV and only the MO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uction will be translated by the Cross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E    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C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  PCON,#I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MP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7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3. Special Macro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are four special macro operators that are def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         when the PERCENT sign prefaces a symbo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arameter list, the symbol's value is pas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acro's body instead of the symbol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!         when the EXCLAMATION POINT precedes a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at character is handled as a literal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assed to the macro body with the EXCLA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OINT removed.  This is useful whe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necessary to pass a delimiter to the macro bod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or example, in the following parameter lis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econd parameter passed to the macro body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COMMA ( ,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NERATE_INST       75,!,,STK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&amp;         when the AMPERSAND is used in the macro bod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ymbols on both sides of it are concate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gether and the AMPERSAND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;;        when double SEMI-COLONS are used in a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definition, the comment preceded by the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EMI_COLONS will not be saved and thus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ppear in the listing whenever the macr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nvoked.  Using the double SEMI-COLONS lowe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memory requirement in storing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initions and should be used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amples of using the above special macro operators follow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Using Macro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4. Us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section section discusses several situations that ar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ing macros and how to handle them.  In general the discu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es examples to get the point across.  First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finition is listed, then the source line program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voke the macro and finally how the macro was expand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oss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4.1. NEST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following shows a macro nested to a depth of thr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member, definitions cannot be nested.  Macros must b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they are used in other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MACR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_EXT_BYTE     MACRO     EXT_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    R0,#EXT_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X   A,@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7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_EXT_BYTES    MACRO     EXT_DEST,EXT_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_EXT_BYTE     EXT_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    R1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_EXT_BYTE     EXT_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    A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_DIRECT_BYTES      MACRO     DESTINATION,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SMALL_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    A,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    A,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   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_EXT_BYTES    DESTINATION,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X   @R0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USAGE 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_DIRECT_BYTES         127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TRANSLAT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0 +1 ADD_DIRECT_BYTES         127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1 +1      IF (SMALL_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2 +1           MOV    A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3 +1           ADD    A,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4 +1           MOV   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5 +1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6 +2          ADD_EXT_BYTES  127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7 +3          GET_EXT_BYTE  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00 787F             38 +3          MOV    R0,#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02 E2               39 +3          MOVX   A,@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03 F9               40 +2          MOV    R1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1 +3          GET_EXT_BYTE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04 7880             42 +3          MOV    R0,#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06 E2               43 +3          MOVX   A,@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07 29               44 +2          ADD    A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08 F2               45 +1          MOVX   @R0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6 +1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48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wo things should be pointed out from the above example.  Fir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order of the parameter list is important.  You must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the order of parameters from the macro definitio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oss Assembler is to translate the macro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condly, in order to pass parameters to nested macros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e the same parameter symbol in the parameter li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finition.  For example, the parameter DESTINATION was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perly to the nested macros ADD_EXT_BYTES and GET_EXT_BY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occurred because in the macro defin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D_DIRECT_BYTES, the parameter DESTINATION was specifi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7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lists of both ADD_EXT_BYTES and GET_EXT_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4.2. LABELS I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have two choices for specifying labels in a macro body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abel can either be passed to the body as a parameter or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 generated within the body.  The following example shows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PLE_SHIFT      MACRO          LABEL,LABEL_SUFFIX,COUNTER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UNTER    SET    COUNTER+1    ;INCREMENT SUFFIX  FOR 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EL:         MOV    R0,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FT&amp;LABEL_SUFFIX:   RL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JNZ   R0,SHIFT&amp;LABEL_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USAGE 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PLE_SHIFT   LOOP_SHIFT,%COUNT,COUNT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TRANSLAT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5 +1 MULTIPLE_SHIFT   LOOP_SHIFT,%COUNT,COUNT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0006            16 +1      COUNT   SET    COUNT+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17 +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00 7804         18 +1 LOOP_SHIFT:  MOV    R0,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02 23           19 +1 SHIFT5:      RL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03 D8FD         20 +1              DJNZ    R0,SHIF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2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oints to note in the above example: 1) the double semi-col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used the comment not to be listed in the translated macro; 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percent sign caused the value of COUNT (in this c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alue 5) to be passed to the macro body instead of the symbol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3) the ampersand allowed two symbols to be concaten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 the label SHIFT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7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HAPT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051 CROSS ASSEMBLER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n the Cross Assembler encounters an error in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gram, it will emit an error message in the listing fil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$NOPRINT control has been invoked, the error mess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utput to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re are basically two types of errors that are encounte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Cross Assembler, translation errors and I/O errors. 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rrors are usually fatal errors.  However, whenever an err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tected, the Cross Assembler makes every effort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inue with the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it is possible to recover from the error and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ssembling, the Cross Assembler will report the error,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fault condition and continue on its way. However, when a fa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rror is encountered, it is impossible for the Cross Assembl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ceed.  In this case, the Cross Assembler reports the err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n aborts the assembly proc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atal I/O error messages are displayed on the screen and a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TAL ERROR opening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re &lt;filename&gt; would be replaced with the file design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itially entered or read from the source program.  The 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error is usually obvious, typically a typographical err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rong driv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other fatal I/O error messag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TAL ERROR writing to &lt;type&gt;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re &lt;type&gt; would be replaced with either "listing" or "object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cause of this error is usually either a write protecte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 full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ranslation error reports contain at least three lin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rst line is the source line in which the error was det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second line is a pointer to the character, symbol,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r line that caused the error.  The final line is th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essage itself.  There may be more than one error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pending on the number of errors in the source line.  An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source line with two errors in i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00 2323             26    START:  MOV     AB,@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8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----------------------------------------^---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ERROR #20: Illegal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ERROR #20: Illegal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rrors are pointed out by the up-arrows ( ^ ).  For every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rrow there will be an error message.  Errors are ordered lef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ight, so the first error message corresponds to the left-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p-arrow and so on.  The error message includes an error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an description of the error.  The error number can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 index to the more detailed error explanations that follow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fter the Cross Assembler has completed its translation proc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ill print an assembly complet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EMBLY COMPLETE, nn ERROR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it was an error free assembly, in place of the "nn" ab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ord "NO" will be output.  However, if errors were encou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uring the assembly process, the "nn" will be replac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errors that were found (up to a maximum of 50)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se, an error summary will follow in the listing fi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errors that were reported during the assembly. 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mmary looks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#26, ERROR #20: Illegal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#26, ERROR #20: Illegal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same error message that occurred after the sourc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ppears again prefaced by the source line number to ai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cking down the error in the sourc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2. Explanation of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#1: Illeg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error occurs when the Cross Assembler encounter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haracter that is not part of its legal character se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oss Assembler character set can be found in Appendix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#2: Undefin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error occurs when the Cross Assembler tries to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ymbol that hasn't been defined.  The two most common rea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this error are typographical errors and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#3: Duplicat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error occurs when a previously defined symbol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served symbol is attempted to be defined again. 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ppendix C for the reserved words.  Also inspect the symbo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symbol table listing.  If the symbol doesn't appear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are using a reserved word.  If the symbol does appea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iginal definition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#4: Illegal digit for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digit was encountered that is not part of the legal dig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8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the radix specified.  Chapter 2 lists the legal digi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ach radix available.  Often this error occurs beca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ymbol was started with a number instead of a letter,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, or under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#5: Number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number specified, or the returned value of the expres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xceeds 16-bit precision.  The largest value allow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5,5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#6: Missing END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source program must end with one and only on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rective.  The END is placed after all the assembly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#7: Illegal opcode/directive after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symbol after a label is not an opcode nor a directiv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lows labels.  The only thing permitted on a lin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abel is an instruction, the DS, DB or DW directives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mment.  If none of these are found, this erro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#8: Illegal assembl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assembly line doesn't begin with a symbol, lab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struction mnemonic, control, directive, comment or 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.  No attempt is made to translate such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#9: Text beyond END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END directive must be the last line of the sourc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y text beyond the END line will cause this error. 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ext is ignore.  Text here is defined as any printable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#10: Illegal or miss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number, symbol or arithmetic expression was expected,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as either found to be missing or the Cross Assembler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able to evaluate i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#11: Illegal or missing express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 arithmetic operator was expected but it is either mi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r it is not one of the legal operators specified in Ch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#12: Unbalanced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evaluating an expression, the parentheses in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re found not to ba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#13: Illegal or missing expressi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evaluating an expression, the Cross Assembler exp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nd either a number or a symbol, but it was either miss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l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#14: Illegal liter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error occurs when a null ASCII literal string  is f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null ASCII literal is nothing more than two apostrop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gether ( '' ) and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8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#15: Expression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expression stack has a depth of 32 values. 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ing evaluated exceeds this depth.  This is a very r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rror.  However, if you ever get it, divide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o two or more expressions using the EQU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#16: Division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expression being evaluated includes an attempt to di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#17: Illegal bit desig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bit designator address was specified in the sourc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it points to an illegal bit address.  A bit design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ntains a byte address, followed by a PERIOD, follow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it index into the byte address (e.g., ACC.7) as discus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hapter 2.  This error can occur for one of two reas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rst, if the number or a symbol that is used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yte address part of the bit designator is not a legal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ddressable address, ERROR #17 will occur.  Second, if the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dex into the byte address exceeds the number 7, agai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17 will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#18: Target address exceeds relative addres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Program Counter relative jump instruction (e.g., SJMP, J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JNC, etc.) was decoded with the target address of the j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xceeding the maximum possible forward jump of 127 byt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m possible backward jump of 12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#20: Illegal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operand specified is not a legal operan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struction.  Review the legal operands allow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#21: Illegal indirec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0 and R1 are the only primary legal indirect registe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rror occurs when the indirect addressing mode designator (@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s not followed by either R0, R1 or symbols that wer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be equivalent to either R0 or R1.  This err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ccur in the MOVC A,@A+DPTR, MOVC A,@A+PC, MOVX A,@DPTR, MOV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@DPTR,A and the JMP @A+DPTR instructions if the operand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indirect addressing mode designator ( @ ) aren't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#22: Missing operand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COMMA operand delimiter is missing from the operand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#23: Illegal or missing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error occurs when the Cross Assembler cannot find a 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rective.  The most common cause of this error is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eaving the COLON off a label.  As a result,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code mnemonic is attempted to be decoded as a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#24: Attempting to EQUate a previously SE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ce a symbol is defined using the SET directive, it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8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ater redefined using the EQU direct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#25: Attempting to SET a previously EQUat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ce a symbol is defined using the EQU directive, it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defined.  If you want the symbol to be redefineable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#26: Illegal SET/EQU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expression following the SET or EQU directive is illeg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typically occurs when an attempt is made to defin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ymbol to be equivalent to an implicit register other than 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0, R1, R2, R3, R4, R5, R6 or R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#27: Illegal expression with forwar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error occurs when an expression contains a symbo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asn't been defined yet.  Move the symbol definition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#28: Address exceeds segmen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address specified exceeds 255 and you are in the DSE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SEG, or IS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#29: Expecting an EOL o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Cross Assembler has completed processing a legal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anguage line and expected the line to be termin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ther a COMMENT or a carriage return/line         feed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#30: Illegal directive with current activ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specified directive is not legal in the active seg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can happen by trying to use the DBIT directive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the BSEG, or using the DS directive in the BS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#31: Only two character string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error occurs using the DW directive.  The maximum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iteral allowed in a DW specification is a two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tring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#32: Byte definition exceeds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error occurs using the DB directive.  The valu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DB specification cannot fit into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#33: Premature end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 ASCII literal string was not terminated properly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ostrop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#34: Illegal register ban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error occurs when the number specified with th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rective exceed 3.  Legal register bank numbers are: 0, 1,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#35: Include file nesting exceeds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maximum number of nested include files is eight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 this error if you exceed this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#36: Illegal or missing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error occurs when the syntax of a Cross Assembler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8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quires an argument and it was either incorrectly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is missing all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#37: Illegal contro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Cross Assembler does not recognize the specified contro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egal controls are detailed in Chapter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#38: Unable to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Cross Assembler is unable to open the file as specifi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a fatal error which will abort the assembl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#39: Illegal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file specification is not a legal file designator. 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your DOS manual for a description of lega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signators.  This is a fatal error which will ab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embl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#40: Program synchroniz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error occurs when the Cross Assembler is gener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bject hex file and finds that the code segment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unter is not advancing properly.  There are two cas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can happen.  First, if the source program uses O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rectives and they are not placed in ascending order. Seco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a generic CALL or JMP is made to a forward referen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s actually defined later in the program to be a back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ference. For example, the following code sequence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error due to the second rea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CK_REF:     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ALL      FORWARD_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WARD_REF    EQU       BACK_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uring the first pass, the generic CALL will be replac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3-byte LCALL instruction.  During the second pas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eneric CALL will be replaced with a 2-byte ACALL instru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prevent this kind of problem, use the generic CAL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MPs with labeled targets, not EQU or SET defin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#41: 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error occurs when there isn't enough memory to hol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symbols that have been generated by the sourc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you have 96 Kbytes or more of RAM this will be a very r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rror.  Only a massive source program or numerous large mac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uld potentially cause this error.  However, if this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oes occur, your best bet is to either buy more memory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reak up your program into smaller pieces and share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mbols with a common $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#42: More errors detected, no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internal error buffer can hold 50 errors.  If more than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s occur, only the first 50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#43: ENDIF witho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terminator of a conditional assembly block (ENDIF)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gnized without seeing a matching 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8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#44: Missing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conditional assembly block was begun with an IF stat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no matching ENDIF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#45: Illegal or missing macr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MACRO keyword was recognized, but the symbol that 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upposed to precede the MACRO keyword was missing, an illega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mbol or a duplicat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#46: Macro nesting too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cros can be nested to a depth of 9 levels.  Exceed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 will cause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#47: Number of parameters doesn't match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attempting to use a macro, the number of paramet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arameter list does not equal the number of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in the macro definition.  They mus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#48: Illegal parameter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error typically occurs when a previously defined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used in the parameter list of the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#49: Too man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maximum number of parameters in a macro parameter li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xteen.  This error occurs when you exceed that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#50: Line exceeds 25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maximum length of a source line is 255 characters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rriage return/line feed pair is not detected i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56 characters of a line, this error is reported and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runcated at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8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MPLE PROGRAM AND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1.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  8-bit by 8-bit signed multiply--byte signed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;    This routine takes the signed byte in multiplica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;    multiplies it by the signed byte in multiplier and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    the signed 16-bit product in product_high and product_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;    This routine assumes 2s complement representation of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;    numbers.  The maximum numbers possible are then -128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;    +127.  Multiplying the possible maximum numbers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;    easily fits into a 16-bit product, so no overflow te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    done on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    Registers altered by routine: A, B, P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  Primary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MOD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TITLE(BYTE SIGNED MULTI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DATE(JUL-30-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PAGEWIDTH(1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OBJECT(B:BMULB.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  Variabl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_flag  BIT     0F0H            ;sign of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plier DATA    030H            ;8-bit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plicand       DATA    031H    ;8-bit multiplic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t_high       DATA    032H    ;high byte of 16-bi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t_low        DATA    033H    ;low byte of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G     100H                    ;arbitrar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_signed_multi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R     sign_flag       ;reset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     A,multiplier    ;put multiplier in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NB     ACC.7,positive  ;test sign bit of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PL     A               ;negative--compl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     A               ;add 1 to convert to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B    sign_flag       ;and set sig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ve:  MOV     B,multiplicand  ;put multiplicand in B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NB     B.7,multiply    ;test sign bit of multiplic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RL     B,#0FFh         ;negative--compl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     B               ;add 1 to convert to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PL     sign_flag       ;complement sig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ply:  MUL     AB              ;do unsigned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_test: JNB     sign_flag,byte_signed_exit   ;if positive,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RL     B,#0FFh         ;else have to complemen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PL     A               ;bytes of the product and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     A,#1            ;add here because inc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NC     byte_signed_exit      ;set the carr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NC     B               ;if add overflowed A, inc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;hig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_signed_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     product_high,B  ;save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OV     product_low,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                     ;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2. Source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-DEFINED BYTE AND BI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tables detail the pre-defined byte and bit add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e 8051/8031 microcontrollers supported by the MetaLink fam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emulators.  Proliferation parts are delimited from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CS-51 definitions by asterisk ("*") box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st covers these microcontrol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44  8031   8032   8051   8052   8053  80C154  80C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344  80C31  80C32  8751   8752   8753  83C154  80C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744                80C51  80C52        85C154  87C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7C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C321  80C51FA(80C252)  80C452  80C152JA/JB/JC/JD    80C8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C541  83C51FA(83C252)  83C452  83C152JA/JC          83C8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7C541  87C51FA(87C252)  87C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C451  80C652  80C552  83C751  83C752  80512  80515  80C515  80C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3C451  83C652  83C552  87C751  87C752  80532  80535  80C535  80C5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7C451  87C652  87C5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1. Pre-defined Byt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0        DATA      080H      ;POR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        DATA      081H      ;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PL       DATA      082H      ;DATA POINTER - LOW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PH       DATA      083H      ;DATA POINTER - HIG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80C321/80C521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PL1      DATA      084H      ;DATA POINTER LOW 1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PH1      DATA      085H      ;DATA POINTER HIGH 1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PS       DATA      086H      ;DATA POINTER SELECTIO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83C152/80C152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MOD      DATA      084H      ;GS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FIFO     DATA      085H      ;GSC TRANSMI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80C517/80C537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DTREL    DATA      086H      ;WATCHDOG TIMER RELOAD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ON      DATA      087H      ;POW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CON      DATA      088H      ;TIM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MOD      DATA      089H      ;TIM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L0       DATA      08AH      ;TIMER 0 - LOW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L1       DATA      08BH      ;TIMER 1 - LOW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83C751/83C752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L       DATA      08BH      ;TIMER 0 - LOW BYTE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0       DATA      08CH      ;TIMER 0 - HIG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1       DATA      08DH      ;TIMER 1 - HIG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83C751/83C752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H       DATA      08DH      ;TIMER 0 - HIGH BYTE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83C752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WM       DATA      08EH      ;PULSE WIDTH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1        DATA      090H      ;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83C152/80C152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5        DATA      091H      ;POR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ON0     DATA      092H      ;DMA CONTROL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ON1     DATA      093H      ;DMA CONTRO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UD      DATA      094H      ;GSC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R0      DATA      095H      ;GSC MATCH ADDRES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80C452/83C452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ON0     DATA      092H      ;DMA CONTROL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ON1     DATA      093H      ;DMA CONTRO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80C517/80C537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PSEL     DATA      092H      ;DATA POINTER SELEC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N      DATA      098H      ;SERIAL POR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UF      DATA      099H      ;SERIAL POR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83C751/83C752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2CON     DATA      098H      ;I2C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2DAT     DATA      099H      ;I2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80C517/80C537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EN2      DATA      09AH      ;INTERRUPT ENABLE REGIS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1CON     DATA      09BH      ;SERIAL PORT CONTRO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1BUF     DATA      09CH      ;SERIAL PORT BUFF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1REL     DATA      09DH      ;SERIAL RELOAD REG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2        DATA      0A0H      ;PO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E        DATA      0A8H      ;INTERRUP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80C51FA/83C51FA(83C252/80C252)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DDR     DATA      0A9H      ;SLAVE INDIVIDUAL ADDRES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80515/80535 and 80C517/80C5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P0       DATA      0A9H      ;INTERRUPT PRIORITY REGISTER 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80C321/80C521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DS       DATA      0A9H      ;WATCHDOG SELECTION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DK       DATA      0AAH      ;WATCHDOG KEY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83C152/80C152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6        DATA      0A1H      ;POR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RL0     DATA      0A2H      ;DMA SOURCE ADDR. 0 (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RH0     DATA      0A3H      ;DMA SOURCE ADDR. 0 (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S       DATA      0A4H      ;GSC INTERFRAM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R1      DATA      0A5H      ;GSC MATCH ADDRE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80C452/83C452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RL0     DATA      0A2H      ;DMA SOURCE ADDR. 0 (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RH0     DATA      0A3H      ;DMA SOURCE ADDR. 0 (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80C552/83C552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L0      DATA      0A9H      ;COMPARE 0 - LOW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L1      DATA      0AAH      ;COMPARE 1 - LOW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L2      DATA      0ABH      ;COMPARE 2 - LOW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L0      DATA      0ACH      ;CAPTURE 0 - LOW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L1      DATA      0ADH      ;CAPTURE 1 - LOW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L2      DATA      0AEH      ;CAPTURE 2 - LOW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L3      DATA      0AFH      ;CAPTURE 3 - LOW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3        DATA      0B0H      ;POR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83C152/80C152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RL1     DATA      0B2H      ;DMA SOURCE ADDR. 1 (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RH1     DATA      0B3H      ;DMA SOURCE ADDR. 1 (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TTM    DATA      0B4H      ;GSC SLO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R2      DATA      0B5H      ;GSC MATCH ADDRE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80C452/83C452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RL1     DATA      0B2H      ;DMA SOURCE ADDR. 1 (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RH1     DATA      0B3H      ;DMA SOURCE ADDR. 1 (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P        DATA      0B8H      ;INTERRUPT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80C51FA/83C51FA(83C252/80C25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DEN     DATA      0B9H      ;SLAVE ADDRESS ENABL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80515/80535 and 80C517/80C5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P1       DATA      0B9H      ;INTERRUPT PRIORITY REGISTER 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RCON     DATA      0C0H      ;INTERRUPT REQUEST CONTRO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CEN      DATA      0C1H      ;COMPARE/CAPTURE ENABL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CL1      DATA      0C2H      ;COMPARE/CAPTURE REGISTER 1  - LOW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CH1      DATA      0C3H      ;COMPARE/CAPTURE REGISTER 1  - HIG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CL2      DATA      0C4H      ;COMPARE/CAPTURE REGISTER 2  - LOW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CH2      DATA      0C5H      ;COMPARE/CAPTURE REGISTER 2  - HIG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CL3      DATA      0C6H      ;COMPARE/CAPTURE REGISTER 3  - LOW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CH3      DATA      0C7H      ;COMPARE/CAPTURE REGISTER 3  - HIG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2CON     DATA      0C8H      ;TIMER 2 CONTROL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CL      DATA      0CAH      ;COMPARE/RELOAD/CAPTURE - LOW BYT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CH      DATA      0CBH      ;COMPARE/RELOAD/CAPTURE - HIGH BYT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L2       DATA      0CCH      ;TIMER 2 - LOW BYT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2       DATA      0CDH      ;TIMER 2 - HIGH BYT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80C517/80C537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C4EN     DATA      0C9H      ;COMPARE/CAPTURE 4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CL4      DATA      0CEH      ;COMPARE/CAPTURE REGISTER 4  - LOW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CH4      DATA      0CFH      ;COMPARE/CAPTURE REGISTER 4  - HIG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RUPI-44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S       DATA      0C8H      ;SIU STATUS REGISTER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MD       DATA      0C9H      ;SERIAL MOD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CB       DATA      0CAH      ;RECEIVE CONTROL BYT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BL       DATA      0CBH      ;RECEIVE BUFFER LENGT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BS       DATA      0CCH      ;RECEIVE BUFFER START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FL       DATA      0CDH      ;RECEIVE FIELD LENGTH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D      DATA      0CEH      ;STATION ADDRES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MA_CNT   DATA      0CFH      ;DMA COUNT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8052/8032, 80C51FA/83C51FA(83C252/80C252), 80C154/83C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2CON     DATA      0C8H      ;TIMER 2 CONTROL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80C51FA/83C51FA(83C252/80C25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2MOD     DATA      0C9H      ;TIMER 2 MODE CONTRO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8052/8032, 80C51FA/83C51FA(83C252/80C252), 80C154/83C154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CAP2L    DATA      0CAH      ;TIMER 2 CAPTURE REGISTER, LOW BYT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CAP2H    DATA      0CBH      ;TIMER 2 CAPTURE REGISTER, HIGH BYT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L2       DATA      0CCH      ;TIMER 2 - LOW BYT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2       DATA      0CDH      ;TIMER 2 - HIGH BYT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83C152/80C152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4        DATA      0C0H      ;POR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L0     DATA      0C2H      ;DMA DESTINATION ADDR. 0 (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H0     DATA      0C3H      ;DMA DESTINATION ADDR. 0 (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KOFF     DATA      0C4H      ;GSC BACKOFF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R3      DATA      0C5H      ;GSC MATCH ADDRES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EN1      DATA      0C8H      ;INTERRUPT ENABLE REGIS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80C452/83C452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4        DATA      0C0H      ;POR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L0     DATA      0C2H      ;DMA DESTINATION ADDR. 0 (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H0     DATA      0C3H      ;DMA DESTINATION ADDR. 0 (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80C451/83C451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4        DATA      0C0H      ;POR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5        DATA      0C8H      ;POR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80512/80532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CON     DATA      0C0H      ;INTERRUPT REQUES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80C552/83C552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4        DATA      0C0H      ;POR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5        DATA      0C4H      ;POR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CON     DATA      0C5H      ;A/D CONVER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CH      DATA      0C6H      ;A/D CONVERTER HIG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M2IR     DATA      0C8H      ;T2 INTERRUP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H0      DATA      0C9H      ;COMPARE 0 - HIG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H1      DATA      0CAH      ;COMPARE 1 - HIG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H2      DATA      0CBH      ;COMPARE 2 - HIG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H0      DATA      0CCH      ;CAPTURE 0 - HIG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H1      DATA      0CDH      ;CAPTURE 1 - HIG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H2      DATA      0CEH      ;CAPTURE 2 - HIG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H3      DATA      0CFH      ;CAPTURE 3 - HIG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W       DATA      0D0H      ;PROGRAM STAT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RUPI-44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SNR      DATA      0D8H      ;SEND COUNT/RECEIVE COUN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UST     DATA      0D9H      ;SIU STATE COUNTER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CB       DATA      0DAH      ;TRANSMIT CONTROL BYT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BL       DATA      0DBH      ;TRANSMIT BUFFER LENGT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BS       DATA      0DCH      ;TRANSMIT BUFFER START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FO0     DATA      0DDH      ;THREE BYTE FIFO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FO1     DATA      0DEH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FO2     DATA      0DFH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80C51FA/83C51FA(83C252/80C25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CON      DATA      0D8H      ;CONTROL COUNTER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MOD      DATA      0D9H      ;COUNTER MOD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CAPM0    DATA      0DAH      ;COMPARE/CAPTURE MODE FOR PCA MODULE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CAPM1    DATA      0DBH      ;COMPARE/CAPTURE MODE FOR PCA MODUL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CAPM2    DATA      0DCH      ;COMPARE/CAPTURE MODE FOR PCA MODUL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CAPM3    DATA      0DDH      ;COMPARE/CAPTURE MODE FOR PCA MODULE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CAPM4    DATA      0DEH      ;COMPARE/CAPTURE MODE FOR PCA MODULE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80515/80535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CON     DATA      0D8H      ;A/D CONVERTER CONTROL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DAT     DATA      0D9H      ;A/D CONVERTER DATA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PR      DATA      0DAH      ;D/A CONVERTER PROGRAM REGIST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83C152/80C152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L1     DATA      0D2H      ;DMA DESTINATION ADDR. 1 (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H1     DATA      0D3H      ;DMA DESTINATION ADDR. 1 (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CDCNT    DATA      0D4H      ;GSC TRANSMIT COLLISION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SK0     DATA      0D5H      ;GSC ADDRESS MASK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AT     DATA      0D8H      ;TRANSMIT STATUS (DMA &amp; G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80C452/83C452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L1     DATA      0D2H      ;DMA DESTINATION ADDR. 1 (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H1     DATA      0D3H      ;DMA DESTINATION ADDR. 1 (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80C451/83C451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6        DATA      0D8H      ;POR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80512/80532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CON     DATA      0D8H      ;A/D CONVER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AT     DATA      0D9H      ;A/D CONVER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PR      DATA      0DAH      ;D/A CONVERTER PROGRAM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6        DATA      0DBH      ;POR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83C751/83C752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2CFG     DATA      0D8H      ;I2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80C552/83C552 and 80C652/83C6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1CON     DATA      0D8H      ;SERIAL 1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1STA     DATA      0D9H      ;SERIAL 1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1DAT     DATA      0DAH      ;SERIAL 1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1ADR     DATA      0DBH      ;SERIAL 1 SLA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80C517/80C537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L0      DATA      0D2H      ;COMPARE REGISTER 0  - LOW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H0      DATA      0D3H      ;COMPARE REGISTER 0  - HIG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L1      DATA      0D4H      ;COMPARE REGISTER 1  - LOW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H1      DATA      0D5H      ;COMPARE REGISTER 1  - HIG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L2      DATA      0D6H      ;COMPARE REGISTER 2  - LOW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H2      DATA      0D7H      ;COMPARE REGISTER 2  - HIG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CON0    DATA      0D8H      ;A/D CONVERTER CONTROL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AT     DATA      0D9H      ;A/D CONVER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PR      DATA      0DAH      ;D/A CONVERTER PROGRAM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7        DATA      0DBH      ;POR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CON1    DATA      0DCH      ;A/D CONVERTER CONTRO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8        DATA      0DDH      ;POR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ELL    DATA      0DEH      ;COM TIMER REL REG - LOW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ELH    DATA      0DFH      ;COM TIMER REL REG - HIG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       DATA      0E0H      ;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83C152/80C152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CRL0     DATA      0E2H      ;DMA BYTE COUNT 0 (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CRH0     DATA      0E3H      ;DMA BYTE COUNT 0 (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BS      DATA      0E4H      ;GSC PSEUDO-RANDOM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SK1     DATA      0E5H      ;GSC ADDRESS MA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TAT     DATA      0E8H      ;RECEIVE STATUS (DMA &amp; G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80C452/83C452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CRL0     DATA      0E2H      ;DMA BYTE COUNT 0 (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CRH0     DATA      0E3H      ;DMA BYTE COUNT 0 (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STAT     DATA      0E6H      ;HOS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ON      DATA      0E7H      ;HOS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CON     DATA      0E8H      ;SLAV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TAT     DATA      0E9H      ;SLAV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WPR      DATA      0EAH      ;INPUT WRIT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PR      DATA      0EBH      ;INPUT REA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P       DATA      0ECH      ;CHANNEL BOUNDARY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       DATA      0EEH      ;FIF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N       DATA      0EFH      ;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80515/80535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4        DATA      0E8H      ;PORT 4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80C451/83C451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R       DATA      0E8H      ;CONTRO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80512/80532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4        DATA      0E8H      ;POR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80C552/83C552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EN1      DATA      0E8H      ;INTERRUPT ENABLE REGIS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M2CON    DATA      0EAH      ;T2 COUN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CON     DATA      0EBH      ;CAPTU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ML2      DATA      0ECH      ;TIMER 2 - LOW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MH2      DATA      0EDH      ;TIMER 2 - HIG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       DATA      0EEH      ;SE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E       DATA      0EFH      ;RESET/TOGGL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80C51FA/83C51FA(83C252/80C252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        DATA      0E9H      ;CAPTURE BYTE LOW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CAP0L    DATA      0EAH      ;COMPARE/CAPTURE 0 LOW BYT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CAP1L    DATA      0EBH      ;COMPARE/CAPTURE 1 LOW BYT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CAP2L    DATA      0ECH      ;COMPARE/CAPTURE 2 LOW BYT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CAP3L    DATA      0EDH      ;COMPARE/CAPTURE 3 LOW BYT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CAP4L    DATA      0EEH      ;COMPARE/CAPTURE 4 LOW BYT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80C517/80C537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CON     DATA      0E1H      ;COM TIMER CONTROL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L3      DATA      0E2H      ;COMPARE REGISTER 3  - LOW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H3      DATA      0E3H      ;COMPARE REGISTER 3  - HIG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L4      DATA      0E4H      ;COMPARE REGISTER 4  - LOW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H4      DATA      0E5H      ;COMPARE REGISTER 4  - HIG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L5      DATA      0E6H      ;COMPARE REGISTER 5  - LOW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H5      DATA      0E7H      ;COMPARE REGISTER 5  - HIG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4        DATA      0E8H      ;POR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D0       DATA      0E9H      ;MUL/DIV REG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D1       DATA      0EAH      ;MUL/DIV REG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D2       DATA      0EBH      ;MUL/DIV REG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D3       DATA      0ECH      ;MUL/DIV REG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D4       DATA      0EDH      ;MUL/DIV REG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D5       DATA      0EEH      ;MUL/DIV REG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ON     DATA      0EFH      ;ARITHMETIC CONTROL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     DATA      0F0H      ;MULTIPLICATIO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80C154/83C154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OCON     DATA      0F8H      ;I/O CONTROL REGISTER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83C152/80C152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CRL1     DATA      0F2H      ;DMA BYTE COUNT 1 (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CRH1     DATA      0F3H      ;DMA BYTE COUNT 1 (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FIFO     DATA      0F4H      ;GSC RECEIV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SLOT    DATA      0F5H      ;GSC SLO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PN1      DATA      0F8H      ;INTERRUPT PRIORITY REGIS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83C851/80C851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DRL     DATA      0F2H      ;EEPROM Address Register - Low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DRH     DATA      0F3H      ;EEPROM Address Register - Hig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AT      DATA      0F4H      ;EEPROM Dat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IM      DATA      0F5H      ;EEPROM Tim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NTRL    DATA      0F6H      ;EEPROM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80C452/83C452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CRL1     DATA      0F2H      ;DMA BYTE COUNT 1 (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CRH1     DATA      0F3H      ;DMA BYTE COUNT 1 (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HR      DATA      0F6H      ;INPUT FIFO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R      DATA      0F7H      ;OUTPUT FIFO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EP       DATA      0F8H      ;INTERRUPT PRIO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DE      DATA      0F9H      ;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PR      DATA      0FAH      ;OUTPUT REA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PR      DATA      0FBH      ;OUTPUT WRIT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IN      DATA      0FCH      ;IMMEDIATE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OUT     DATA      0FDH      ;IMMEDIATE COMMA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T      DATA      0FEH      ;FIFO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T      DATA      0FFH      ;COMMA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80515/80535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5        DATA      0F8H      ;PORT 5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80512/80532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5        DATA      0F8H      ;POR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83C751/83C752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2STA     DATA      0F8H      ;I2C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80C552/83C552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P1       DATA      0F8H      ;INTERRUPT PRIORITY REGIS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WM0      DATA      0FCH      ;PULSE WIDTH REGIST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WM1      DATA      0FDH      ;PULSE WIDTH REGIS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WMP      DATA      0FEH      ;PRESCALER FREQUENC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3        DATA      0FFH      ;T3 - WATCHDOG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80C517/80C537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EN      DATA      0F6H      ;COMPAR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L6      DATA      0F2H      ;COMPARE REGISTER 6  - LOW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H6      DATA      0F3H      ;COMPARE REGISTER 6  - HIG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L7      DATA      0F4H      ;COMPARE REGISTER 7  - LOW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H7      DATA      0F5H      ;COMPARE REGISTER 7  - HIG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MSEL     DATA      0F7H      ;COMPARE INPUT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5        DATA      0F8H      ;POR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6        DATA      0FAH      ;POR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80C51FA/83C51FA(83C252/80C252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        DATA      0F9H      ;CAPTURE HIGH BYT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CAP0H    DATA      0FAH      ;COMPARE/CAPTURE 0 HIGH BYT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CAP1H    DATA      0FBH      ;COMPARE/CAPTURE 1 HIGH BYT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CAP2H    DATA      0FCH      ;COMPARE/CAPTURE 2 HIGH BYT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CAP3H    DATA      0FDH      ;COMPARE/CAPTURE 3 HIGH BYT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CAP4H    DATA      0FEH      ;COMPARE/CAPTURE 4 HIGH BYT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83C752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WENA     DATA      0FEH      ;PULSE WIDTH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2. Pre-defined Bi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83C751/83C752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L       BIT       080H      ;P0.0 - I2C SERIAL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DA       BIT       081H      ;P0.1 - I2C SER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0       BIT       088H      ;TCON.0 - EXT. INTERRUPT 0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E0       BIT       089H      ;TCON.1 - EXT. INTERRUPT 0 EDG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1       BIT       08AH      ;TCON.2 - EXT. INTERRUPT 1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E1       BIT       08BH      ;TCON.3 - EXT. INTERRUPT 1 EDG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0       BIT       08CH      ;TCON.4 - TIMER 0 ON/OF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F0       BIT       08DH      ;TCON.5 - TIMER 0 OVERFLOW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1       BIT       08EH      ;TCON.6 - TIMER 1 ON/OF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F1       BIT       08FH      ;TCON.7 - TIMER 1 OVERFLOW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83C751/83C752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/T       BIT       08EH      ;TCON.6 - COUNTER OR TIM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TE      BIT       08FH      ;TCON.7 - GATE T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80515/80535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3      BIT       090H      ;P1.0 - EXT. INTERRUPT 3/CAPT &amp; COMP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4      BIT       091H      ;P1.1 - EXT. INTERRUPT 4/CAPT &amp; COMP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5      BIT       092H      ;P1.2 - EXT. INTERRUPT 5/CAPT &amp; COMP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6      BIT       093H      ;P1.3 - EXT. INTERRUPT 6/CAPT &amp; COMP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2      BIT       094H      ;P1.4 - EXT. INTERRUPT 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2EX      BIT       095H      ;P1.5 - TIMER 2 EXT. RELOAD TRIGGER 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KOUT    BIT       096H      ;P1.6 - SYSTEM CLOCK OUTPU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2        BIT       097H      ;P1.7 - TIMER 2 INPUT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83C152/80C152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XD      BIT       090H      ;P1.0 - GSC RECEIVER DATA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TXD      BIT       091H      ;P1.1 - GSC TRANSMITTER DATA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       BIT       092H      ;P1.2 - DRIVE ENABLE TO ENABLE EX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XC       BIT       093H      ;P1.3 - GSC EXTERNAL TRANSMIT CLOCK IN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XC       BIT       094H      ;P1.4 - GSC EXTERNAL RECEIVER CLOCK IN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83C552/80C552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0I      BIT       090H      ;P1.0 - CAPTURE/TIMER INPU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1I      BIT       091H      ;P1.1 - CAPTURE/TIMER INPU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2I      BIT       092H      ;P1.2 - CAPTURE/TIMER INPU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3I      BIT       093H      ;P1.3 - CAPTURE/TIMER INPU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2        BIT       094H      ;P1.4 - T2 EV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2       BIT       095H      ;P1.5 - T2 TIMER RESE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L       BIT       096H      ;P1.6 - SERIAL PORT CLOCK LINE I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DA       BIT       097H      ;P1.7 - SERIAL PORT DATA LINE I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80C517/80C537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3      BIT       090H      ;P1.0 - EXT. INTERRUPT 3/CAPT &amp; COMP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4      BIT       091H      ;P1.1 - EXT. INTERRUPT 4/CAPT &amp; COM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5      BIT       092H      ;P1.2 - EXT. INTERRUPT 5/CAPT &amp; COM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6      BIT       093H      ;P1.3 - EXT. INTERRUPT 6/CAPT &amp; COMP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2      BIT       094H      ;P1.4 - EXT. INTERRUP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2EX      BIT       095H      ;P1.5 - TIMER 2 EXT. RELOAD TRIGGER IN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KOUT    BIT       096H      ;P1.6 - SYSTEM CLOCK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2        BIT       097H      ;P1.7 - TIMER 2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80C452/83C452 and 80C152/83C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LD       BIT       095H      ;P1.5 - DMA HOLD REQUEST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LDA      BIT       096H      ;P1.6 - DMA HOLD ACKNOWLED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83C751/83C752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0      BIT       095H      ;P1.5 - EXTERNAL INTERRUPT 0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1      BIT       096H      ;P1.6 - EXTERNAL INTERRUPT 1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0        BIT       096H      ;P1.7 - TIMER 0 COU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        BIT       098H      ;SCON.0 - RECEIVE INTERRUP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        BIT       099H      ;SCON.1 - TRANSMIT INTERRUP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B8       BIT       09AH      ;SCON.2 - RECEIVE BI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B8       BIT       09BH      ;SCON.3 - TRANSMIT BI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       BIT       09CH      ;SCON.4 - RECEIV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2       BIT       09DH      ;SCON.5 - SERIAL MODE CONTROL BI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1       BIT       09EH      ;SCON.6 - SERIAL MODE CONTROL B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0       BIT       09FH      ;SCON.7 - SERIAL MODE CONTROL B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83C751/83C752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TER    BIT(READ) 099H      ;I2CON.1 -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P       BIT(READ) 09AH      ;I2CON.2 -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       BIT(READ) 09BH      ;I2CON.3 -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L       BIT(READ) 09CH      ;I2CON.4 - ARBITRATION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DY      BIT(READ) 09DH      ;I2CON.5 - DATA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N       BIT(READ) 09EH      ;I2CON.6 -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DAT      BIT(READ) 09FH      ;I2CON.7 - RECEI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STP      BIT(WRITE)098H      ;I2CON.0 - TRANSMIT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STR      BIT(WRITE)099H      ;I2CON.1 - TRANSMIT REPEATE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TP      BIT(WRITE)09AH      ;I2CON.2 - CLEA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TR      BIT(WRITE)09BH      ;I2CON.3 - CLEA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L      BIT(WRITE)09CH      ;I2CON.4 - CLEAR ARBITRATION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R       BIT(WRITE)09DH      ;I2CON.5 - CLEAR DATA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LE      BIT(WRITE)09EH      ;I2CON.6 - GO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XA       BIT(WRITE)09FH      ;I2CON.7 - CLEAR TRANSMI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0       BIT       0A8H      ;IE.0 - EXTERNAL INTERRUPT 0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0       BIT       0A9H      ;IE.1 - TIMER 0 INTERRUP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1       BIT       0AAH      ;IE.2 - EXTERNAL INTERRUPT 1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1       BIT       0ABH      ;IE.3 - TIMER 1 INTERRUP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S        BIT       0ACH      ;IE.4 - SERIAL PORT INTERRUPT ENABLE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83C751/83C752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2       BIT       0ACH      ;IE.4 - SERIAL PORT INTERRUP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8052/8032, 80C154/83C154, 80C252(80C51FA), 80515/80535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T2       BIT       0ADH      ;TIMER 2 INTERRUPT ENABL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80C652/83C652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1       BIT       0ADH      ;IE.5 - SERIAL PORT 1 INTERRUP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80C252(80C51FA)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        BIT       0AEH      ;IE.6 - ENABLE PCA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80515/80535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DT       BIT       0AEH      ;IEN0.6 - WATCHDOG TIMER RESE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83C552/80C552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1       BIT       0ADH      ;IEN0.5 - SERIAL PORT 1 INTERRUP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D       BIT       0AEH      ;IEN0.6 - ENABLE A/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80C517/80C537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2       BIT       0ADH      ;IEN0.5 - TIMER 2 INTERRUP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DT       BIT       0AEH      ;IEN0.6 - WATCHDOG TIMER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        BIT       0AFH      ;IE.7 - GLOBAL INTERRUPT ENAB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XD       BIT       0B0H      ;P3.0 - SERIAL PORT RECEIVE INPU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XD       BIT       0B1H      ;P3.1 - SERIAL PORT TRANSMIT OUTPU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0      BIT       0B2H      ;P3.2 - EXTERNAL INTERRUPT 0 INPU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1      BIT       0B3H      ;P3.3 - EXTERNAL INTERRUPT 1 INPU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0        BIT       0B4H      ;P3.4 - TIMER 0 COUNT INPU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1        BIT       0B5H      ;P3.5 - TIMER 1 COUNT INPU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R        BIT       0B6H      ;P3.6 - WRITE CONTROL FOR EXT. MEMOR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D        BIT       0B7H      ;P3.7 - READ CONTROL FOR EXT. MEMOR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X0       BIT       0B8H      ;IP.0 - EXTERNAL INTERRUPT 0 PRIORI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T0       BIT       0B9H      ;IP.1 - TIMER 0 PRIORITY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X1       BIT       0BAH      ;IP.2 - EXTERNAL INTERRUPT 1 PRIORI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T1       BIT       0BBH      ;IP.3 - TIMER 1 PRIORITY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S        BIT       0BCH      ;IP.4 - SERIAL PORT PRIORIT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80C154/83C154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2       BIT       0BCH      ;IP.5 - TIMER 2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CT       BIT       0BFH      ;IP.7 - INTERRUPT PRIORITY DISAB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80C652/83C652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1       BIT       0BDH      ;IP.5 - SERIAL PORT 1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80C51FA/83C51FA(83C252/80C252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T2       BIT       0BDH      ;IP.5 - TIMER 2 PRIORITY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PC       BIT       0BEH      ;IP.6 - PCA PRIORITY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80515/80535 and 80C517/80C5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DC      BIT       0B8H      ;IEN1.0 - A/D CONVERTER INTERRUPT 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2       BIT       0B9H      ;IEN1.1 - EXT. INTERRUPT 2 ENAB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3       BIT       0BAH      ;IEN1.2 - EXT. INT 3/CAPT/COMP INT 0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4       BIT       0BBH      ;IEN1.3 - EXT. INT 4/CAPT/COMP INT 1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5       BIT       0BCH      ;IEN1.4 - EXT. INT 5/CAPT/COMP INT 2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6       BIT       0BDH      ;IEN1.5 - EXT. INT 6/CAPT/COMP INT 3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WDT      BIT       0BEH      ;IEN1.6 - WATCHDOG TIMER STAR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EN2     BIT       0BFH      ;IEN1.7 - T2 EXT. RELOAD INTER STAR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ADC      BIT       0C0H      ;IRCON.0 - A/D CONVERTER INTER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EX2      BIT       0C1H      ;IRCON.1 - EXT. INTERRUPT 2 EDGE FLA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EX3      BIT       0C2H      ;IRCON.2 - EXT. INTERRUPT 3 EDGE FLA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EX4      BIT       0C3H      ;IRCON.3 - EXT. INTERRUPT 4 EDGE FLA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EX5      BIT       0C4H      ;IRCON.4 - EXT. INTERRUPT 5 EDGE FLA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EX6      BIT       0C5H      ;IRCON.5 - EXT. INTERRUPT 6 EDGE FLA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F2       BIT       0C6H      ;IRCON.6 - TIMER 2 OVERFLOW FLA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F2      BIT       0C7H      ;IRCON.7 - TIMER 2 EXT. RELOAD FLA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2IO      BIT       0C8H      ;T2CON.0 - TIMER 2 INPUT SELECT BIT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2I1      BIT       0C9H      ;T2CON.1 - TIMER 2 INPUT SELECT BIT 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2CM      BIT       0CAH      ;T2CON.2 - COMPARE MOD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2R0      BIT       0CBH      ;T2CON.3 - TIMER 2 RELOAD MODE SEL B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2R1      BIT       0CCH      ;T2CON.4 - TIMER 2 RELOAD MODE SEL B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2FR      BIT       0CDH      ;T2CON.5 - EXT. INT 2 F/R EDGE FLA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3FR      BIT       0CEH      ;T2CON.6 - EXT. INT 3 F/R EDGE FLA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2PS      BIT       0CFH      ;T2CON.7 - PRESCALER SELECT BI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83C552/80C552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1       BIT       0BDH      ;IP0.5 - SI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D       BIT       0BEH      ;IP0.6 - A/D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SR0     BIT       0C0H      ;P4.0 - T2 COMPARE AND SET/RESET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SR1     BIT       0C1H      ;P4.1 - T2 COMPARE AND SET/RESET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SR2     BIT       0C2H      ;P4.2 - T2 COMPARE AND SET/RESET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SR3     BIT       0C3H      ;P4.3 - T2 COMPARE AND SET/RESET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SR4     BIT       0C4H      ;P4.4 - T2 COMPARE AND SET/RESET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SR5     BIT       0C5H      ;P4.5 - T2 COMPARE AND SET/RESET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T0      BIT       0C6H      ;P4.6 - T2 COMPARE AND TOGGLE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T1      BIT       0C7H      ;P4.7 - T2 COMPARE AND TOGGLE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I0      BIT       0C8H      ;TM2IR.0 - T2 CAPTUR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I1      BIT       0C9H      ;TM2IR.1 - T2 CAPTUR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I2      BIT       0CAH      ;TM2IR.2 - T2 CAPTU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I3      BIT       0CBH      ;TM2IR.3 - T2 CAPTUR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I0      BIT       0CCH      ;TM2IR.4 - T2 COMPARAT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I1      BIT       0CDH      ;TM2IR.5 - T2 COMPARAT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I2      BIT       0CEH      ;TM2IR.6 - T2 COMPARAT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2OV      BIT       0CFH      ;TM2IR.7 - T2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-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RUPI-44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BP       BIT       0C8H      ;STS.0 - RECEIVE BUFFER PROTEC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M        BIT       0C9H      ;STS.1 - AUTO/ADDRESSED MODE SELEC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B       BIT       0CAH      ;STS.2 - OPTIONAL POLL BI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V          BIT       0CBH      ;STS.3 - RECEIVE BUFFER OVERRU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        BIT       0CCH      ;STS.4 - SIU INTERRUPT FLAG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TS       BIT       0CDH      ;STS.5 - REQUEST TO SEN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BE       BIT       0CEH      ;STS.6 - RECEIVE BUFFER EMPT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BF       BIT       0CFH      ;STS.7 - TRANSMIT BUFFER FUL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8052/8032, 80C154/83C154, 80C51FA/83C51FA(83C252/80C252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P2      BIT       0C8H      ;T2CON.0 - CAPTURE OR RELOAD SELEC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NT2      BIT       0C9H      ;T2CON.1 - TIMER OR COUNTER SELEC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2       BIT       0CAH      ;T2CON.2 - TIMER 2 ON/OFF CONTRO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N2     BIT       0CBH      ;T2CON.3 - TIMER 2 EXTERNAL ENAB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CLK      BIT       0CCH      ;T2CON.4 - TRANSMIT CLOCK SELEC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CLK      BIT       0CDH      ;T2CON.5 - RECEIVE CLOCK SELEC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F2      BIT       0CEH      ;T2CON.6 - EXTERNAL TRANSITION FLA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F2       BIT       0CFH      ;T2CON.7 - TIMER 2 OVERFLOW FLA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83C152/80C152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SRV     BIT       0C8H      ;IEN1.0 - GSC RECEIV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SRE     BIT       0C9H      ;IEN1.1 - GSC RECEIV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MA0     BIT       0CAH      ;IEN1.2 - DMA CHANNEL REQUES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STV     BIT       0CBH      ;IEN1.3 - GSC TRANSMI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MA1     BIT       0CCH      ;IEN1.4 - DMA CHANNEL REQUE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STE     BIT       0CDH      ;IEN1.5 - GSC TRANSMI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80512/80532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ADC      BIT       0C0H      ;IRCON.0 - A/D CONVERTER INTERRUPT 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        BIT       0D0H      ;PSW.0 - ACCUMULATOR PARIT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83C552/80C552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        BIT       0D1H      ;PSW.1 - FLAG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80512/80532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        BIT       0D1H      ;PSW.1 - FLAG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X0       BIT       0D8H      ;ADCON.0 - ANALOG INPUT CH SELECT B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X1       BIT       0D9H      ;ADCON.1 - ANALOG INPUT CH SELECT B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X2       BIT       0DAH      ;ADCON.2 - ANALOG INPUT CH SELECT BI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M       BIT       0DBH      ;ADCON.3 - A/D CONVERS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SY       BIT       0DCH      ;ADCON.4 - BUS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D        BIT       0DFH      ;ADCON.7 - BAUD RAT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        BIT       0D2H      ;PSW.2 - OVERFLOW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0       BIT       0D3H      ;PSW.3 - REGISTER BANK SELEC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1       BIT       0D4H      ;PSW.4 - REGISTER BANK SELEC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0        BIT       0D5H      ;PSW.5 - FLAG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        BIT       0D6H      ;PSW.6 - AUXILIARY CARR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Y        BIT       0D7H      ;PSW.7 - CARR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80C51FA/83C51FA(83C252/80C252)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CF0      BIT       0D8H      ;CCON.0 -PCA MODULE 0 INTERRUPT FLA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CF1      BIT       0D9H      ;CCON.1 -PCA MODULE 1 INTERRUPT FLA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CF2      BIT       0DAH      ;CCON.2 -PCA MODULE 2 INTERRUPT FLA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CF3      BIT       0DBH      ;CCON.3 -PCA MODULE 3 INTERRUPT FLA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CF4      BIT       0DCH      ;CCON.4 -PCA MODULE 4 INTERRUPT FLA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        BIT       0DEH      ;CCON.6 - COUNTER RUN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F        BIT       0DFH      ;PCA COUNTER OVERFLOW FLAG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RUPI-44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R       BIT       0D8H      ;NSNR.0 - RECEIVE SEQUENCE ERR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R0       BIT       0D9H      ;NSNR.1 - RECEIVE SEQUENCE COUNTER-B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R1       BIT       0DAH      ;NSNR.2 - RECEIVE SEQUENCE COUNTER-B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R2       BIT       0DBH      ;NSNR.3 - RECEIVE SEQUENCE COUNTER-BI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S       BIT       0DCH      ;NSNR.4 - SEND SEQUENCE ERRO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S0       BIT       0DDH      ;NSNR.5 - SEND SEQUENCE COUNTER-BIT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S1       BIT       0DEH      ;NSNR.6 - SEND SEQUENCE COUNTER-BIT 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S2       BIT       0DFH      ;NSNR.7 - SEND SEQUENCE COUNTER-BIT 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80515/80535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X0       BIT       0D8H      ;ADCON.0 - ANALOG INPUT CH SELECT B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X1       BIT       0D9H      ;ADCON.1 - ANALOG INPUT CH SELECT B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X2       BIT       0DAH      ;ADCON.2 - ANALOG INPUT CH SELECT BI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M       BIT       0DBH      ;ADCON.3 - A/D CONVERSION MOD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SY       BIT       0DCH      ;ADCON.4 - BUSY FLAG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K       BIT       0DEH      ;ADCON.5 - SYSTEM CLOCK ENAB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D        BIT       0DFH      ;ADCON.7 - BAUD RATE ENABL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80C652/83C652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0       BIT       0D8H      ;S1CON.0 - CLOCK RA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1       BIT       0D9H      ;S1CON.1 - CLOCK RA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A        BIT       0DAH      ;S1CON.2 - ASSERT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        BIT       0DBH      ;S1CON.3 - SIO1 INTERRUP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       BIT       0DCH      ;S1CON.4 - STOP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       BIT       0DDH      ;S1CON.5 - STAR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S1      BIT       0DEH      ;S1CON.6 - ENABLE SI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83C152/80C152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MA       BIT       0D8H      ;TSTAT.0 - DM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N       BIT       0D9H      ;TSTAT.1 - TRANSMI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FNF      BIT       0DAH      ;TSTAT.2 - TRANSMIT FIFO NO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DN       BIT       0DBH      ;TSTAT.3 - TRANSMIT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CDT      BIT       0DCH      ;TSTAT.4 - TRANSMIT COLLISION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R        BIT       0DDH      ;TSTAT.5 - UNDER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ACK     BIT       0DEH      ;TSTAT.6 - NO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NI       BIT       0DFH      ;TSTAT.7 - LINE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BAEN     BIT       0E8H      ;RSTAT.0 - HARDWARE BASED ACKNOWLEDG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N      BIT       0E9H      ;RSTAT.1 - RECEIVER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FNE      BIT       0EAH      ;RSTAT.2 - RECEIVER FIFO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DN       BIT       0EBH      ;RSTAT.3 - RECEIVER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CE      BIT       0ECH      ;RSTAT.4 - CR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E        BIT       0EDH      ;RSTAT.5 - ALIGNMEN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CABT     BIT       0EEH      ;RSTAT.6 - RCVR COLLISION/ABORT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      BIT       0EFH      ;RSTAT.7 - OVER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GSRV     BIT       0F8H      ;IPN1.0 - GSC RECEIV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GSRE     BIT       0F9H      ;IPN1.1 - GSC RECEIV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MA0     BIT       0FAH      ;IPN1.2 - DMA CHANNEL REQUES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GSTV     BIT       0FBH      ;IPN1.3 - GSC TRANSMI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MA1     BIT       0FCH      ;IPN1.4 - DMA CHANNEL REQUE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GSTE     BIT       0FDH      ;IPN1.5 - GSC TRANSMI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80C452/83C452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RS      BIT       0E8H      ;SLCON.0 - OUTPUT FIFO CH REQ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RS      BIT       0E9H      ;SLCON.1 - INPUT FIFO CH REQ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Z       BIT       0EBH      ;SLCON.3 - ENABLE FIFO DMA FREEZ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OI      BIT       0ECH      ;SLCON.4 - GEN INT WHEN IMMEDIATE COM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UT REGISTER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CII      BIT       0EDH      ;SLCON.5 - GEN INT WHEN A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RITTEN TO IMMEDIATE COMMAND IN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I       BIT       0EEH      ;SLCON.6 - ENABLE OUTPUT FIFO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I       BIT       0EFH      ;SLCON.7 - ENABLE INPUT FIFO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IFO     BIT       0F8H      ;IEP.0 - FIFO SLAVE BUS I/F IN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MA1     BIT       0F9H      ;IEP.1 - DMA CHANNEL REQUE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MA0     BIT       0FAH      ;IEP.2 - DMA CHANNEL REQUES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MA1     BIT       0FBH      ;IEP.3 - DMA CHANNEL 1 INTERRUP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MA0     BIT       0FCH      ;IEP.4 - DMA CHANNEL 0 INTERRUP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FIFO     BIT       0FDH      ;IEP.5 - FIFO SLAVE BUS I/F INT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80C451/83C451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F       BIT       0E8H      ;CSR.0 - INPUT BUFFE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F       BIT       0E9H      ;CSR.1 - OUTPUT BUFFE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SM      BIT       0EAH      ;CSR.2 - INPUT DATA ST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FC      BIT       0EBH      ;CSR.3 - OUTPUT BUFFER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0       BIT       0ECH      ;CSR.4 - AFLAG MOD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1       BIT       0EDH      ;CSR.5 - AFLAG MOD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B0       BIT       0EEH      ;CSR.6 - BFLAG MOD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B1       BIT       0EFH      ;CSR.7 - BFLAG MOD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-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83C751/83C752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O       BIT(READ) 0D8H      ;I2CFG.0 - CLOCK TIM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1       BIT(READ) 0D9H      ;I2CFG.1 - CLOCK TIMING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1RUN     BIT(READ) 0DCH      ;I2CFG.4 - START/STOP TIM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TRQ    BIT(READ) 0DEH      ;I2CFG.6 - MASTER I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VEN    BIT(READ) 0DFH      ;I2CFG.7 - SLAVE I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0       BIT(WRITE)0D8H      ;I2CFG.0 - CLOCK TIM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1       BIT(WRITE)0D9H      ;I2CFG.1 - CLOCK TIMING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RUN     BIT(WRITE)0DCH      ;I2CFG.4 - START/STOP TIM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TI     BIT(WRITE)0DDH      ;I2CFG.5 - CLEAR TIMER 1 INTERRUP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TRQ    BIT(WRITE)0DEH      ;I2CFG.6 - MASTER I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VEN    BIT(WRITE)0DFH      ;I2CFG.7 - SLAVE I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TP      BIT(READ) 0F8H      ;I2STA.0 - XMIT STOP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TR      BIT(READ) 0F9H      ;I2STA.1 - XMIT REPEAT STOP 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STP    BIT(READ) 0FAH      ;I2STA.2 - STOP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STR    BIT(READ) 0FBH      ;I2STA.3 - STAR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ACTV     BIT(READ) 0FCH      ;I2STA.4 - XMI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DATA     BIT(READ) 0FDH      ;I2STA.5 - CONTENT OF XMI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DLE     BIT(READ) 0FEH      ;I2STA.6 - SLAVE ID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83C552/80C552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0       BIT       0D8H      ;S1CON.0 - CLOCK RA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1       BIT       0D9H      ;S1CON.1 - CLOCK RA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A        BIT       0DAH      ;S1CON.2 - ASSERT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        BIT       0DBH      ;S1CON.3 - SERIAL I/O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       BIT       0DCH      ;S1CON.4 - STOP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       BIT       0DDH      ;S1CON.5 - STAR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S1      BIT       0DEH      ;S1CON.6 - ENABLE SERIAL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T0      BIT       0E8H      ;IEN1.0 - ENABLE T2 CAPTUR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CT1      BIT       0E9H      ;IEN1.1 - ENABLE T2 CAPTUR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T2      BIT       0EAH      ;IEN1.2 - ENABLE T2 CAPTU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T3      BIT       0EBH      ;IEN1.3 - ENABLE T2 CAPTUR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M0      BIT       0ECH      ;IEN1.4 - ENABLE T2 COMPARAT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M1      BIT       0EDH      ;IEN1.5 - ENABLE T2 COMPARAT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M2      BIT       0EEH      ;IEN1.6 - ENABLE T2 COMPARAT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2          BIT       0EFH      ;IEN1.7 - ENABLE T2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T0      BIT       0F8H      ;IP1.0 - T2 CAPTURE REGIST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T1      BIT       0F9H      ;IP1.1 - T2 CAPTURE REGIS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T2      BIT       0FAH      ;IP1.2 - T2 CAPTURE REGIS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T3      BIT       0FBH      ;IP1.3 - T2 CAPTURE REGIS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M0      BIT       0FCH      ;IP1.4 - T2 COMPARAT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M1      BIT       0FDH      ;IP1.5 - T2 COMPARAT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M2      BIT       0FEH      ;IP1.6 - T2 COMPARAT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2          BIT       0FFH      ;IP1.7 - T2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80C517/80C537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        BIT       0D1H      ;PSW.1 - FLAG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X0       BIT       0D8H      ;ADCON0.0 - ANALOG INPUT CH SELECT B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X1       BIT       0D9H      ;ADCON0.1 - ANALOG INPUT CH SELECT B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X2       BIT       0DAH      ;ADCON0.2 - ANALOG INPUT CH SELECT BI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M       BIT       0DBH      ;ADCON0.3 - A/D CONVERS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SY       BIT       0DCH      ;ADCON0.4 - BUS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K       BIT       0DEH      ;ADCON0.5 - SYSTEM CLOCK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D        BIT       0DFH      ;ADCON0.7 - BAUD RAT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80C154/83C154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F       BIT       0F8H      ;IOCON.0 - CPU POWER DOWN MODE CONTRO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1F       BIT       0F9H      ;IOCON.1 - PORT 1 HIGH IMPEDANC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2F       BIT       0FAH      ;IOCON.2 - PORT 2 HIGH IMPEDANC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3F       BIT       0FBH      ;IOCON.3 - PORT 3 HIGH IMPEDANC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ZC       BIT       0FCH      ;IOCON.4 - 10K TO 100 K OHM SWITCH (P1-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RR      BIT       0FDH      ;IOCON.5 - SERIAL PORT RCV ERROR FLA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32       BIT       0FEH      ;IOCON.6 - 32 BIT TIMER SWITC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DT       BIT       0FFH      ;IOCON.7 - WATCHDOG TIMER CONTRO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-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SERV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following is a list of reserved symbols used by the 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embler.  These symbols cannot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             AB              ACALL         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DC            AJMP            AND             AN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0             AR1             AR2             A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4             AR5             AR6             A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             BSEG            C             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JNE            CLR             CODE            C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SEG            DA              DATA           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BIT            DEC             DIV             DJ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PTR            DS              DSEG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            EQ              EQU             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T              HIGH            IDATA          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EG            JB              JBC             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MP             JNB             JNC             J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Z              LCALL           LE              LJ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W             LT              MOD             M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C            MOVX            MUL            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P             NOT             OR             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L             PC              POP            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0              R1              R2              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4              R5              R6              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             RETI            RL              R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R              RRC             SET             SE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L             SHR             SJMP            SU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AP            USING           XCH             XC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DATA           XOR             XRL             X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OSS ASSEMBLER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+----------------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PRINTABLE   |    ASCI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NAME      |     FORM      |   HEX  |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+----------------+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rizontal Tab           |               |   09   |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ne Feed                |               |   0A   |  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riage Return          |               |   0D   |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                    |               |   20   |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lamation Point        |       !       |   21   |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und Sign               |       #       |   23   |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llar Sign              |       $       |   24   |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cent Sign             |       %       |   25   |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persand                |       &amp;       |   26   |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ostrophe               |       '       |   27   |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 Parenthesis         |       (       |   28   |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 Parenthesis        |       )       |   29   |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terisk                 |       *       |   2A   |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us sign                |       +       |   2B   |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                    |       ,       |   2C   |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yphen                   |       -       |   2D   |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iod                   |       .       |   2E   |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ash                    |       /       |   2F   |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0                 |       0       |   30   |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    1                 |       1       |   31   |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    2                 |       2       |   32   |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    3                 |       3       |   33   |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    4                 |       4       |   34   |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    5                 |       5       |   35   |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    6                 |       6       |   36   |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    7                 |       7       |   37   |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    8                 |       8       |   38   |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    9                 |       9       |   39   |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n                    |       :       |   3A   |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mi-colon               |       ;       |   3B   |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 Angle Bracket       |       &lt;       |   3C   |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qual Sign               |       =       |   3D   |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 Angle Bracket      |       &gt;       |   3E   |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estion Mark            |       ?       |   3F   | 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Sign                  |       @       |   40   |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per Case A             |       A       |   41   |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    "   B             |       B       |   42   | 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    "   C             |       C       |   43   |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    "   D             |       D       |   44   |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    "   E             |       E       |   45   |  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    "   F             |       F       |   46   |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    "   G             |       G       |   47   |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    "   H             |       H       |   48   |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+----------------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PRINTABLE   |    ASCI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NAME      |     FORM      |   HEX  |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+----------------+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per Case I             |       I       |   49   |  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    "   J             |       J       |   4A   |  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    "   K             |       K       |   4B   |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    "   L             |       L       |   4C   |  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    "   M             |       M       |   4D   |  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    "   N             |       N       |   4E   |  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    "   O             |       O       |   4F   | 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    "   P             |       P       |   50   |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    "   Q             |       Q       |   51   |  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    "   R             |       R       |   52   |  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    "   S             |       S       |   53   |  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    "   T             |       T       |   54   |  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    "   U             |       U       |   55   |  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    "   V             |       V       |   56   |  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    "   W             |       W       |   57   |  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    "   X             |       X       |   58   |  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    "   Y             |       Y       |   59   |   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    "   Z             |       Z       |   5A   | 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erscore               |       _       |   5F   | 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wer Case A             |       a       |   61   |  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    "   B             |       b       |   62   |  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    "   C             |       c       |   63   | 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    "   D             |       d       |   64   |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    "   E             |       e       |   65   | 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    "   F             |       f       |   66   | 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    "   G             |       g       |   67   |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    "   H             |       h       |   68   |  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    "   I             |       i       |   69   |  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    "   J             |       j       |   6A   |  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    "   K             |       k       |   6B   |  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    "   L             |       l       |   6C   |  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    "   M             |       m       |   6D   |  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    "   N             |       n       |   6E   |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    "   O             |       o       |   6F   |  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    "   P             |       p       |   70   |  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    "   Q             |       q       |   71   | 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    "   R             |       r       |   72   |  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    "   S             |       s       |   73   |  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    "   T             |       t       |   74   |  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    "   U             |       u       |   75   |  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    "   V             |       v       |   76   |  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    "   W             |       w       |   77   |   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    "   X             |       x       |   78   |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    "   Y             |       y       |   79   |  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    "   Z             |       z       |   7A   |  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 Literals, 2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s, 2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Description ($), 6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s,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ives,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codes/messages, 8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bels, 2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ion Counter, 2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s, 2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ors, 2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 it, 3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mbols, 2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ntax Summary, 2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Addressing, 2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Set, D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s, 2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Description (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, 6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BUG, 6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JECT, 6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, 6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, 6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152, 6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154, 6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252, 6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44, 6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451, 6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452, 6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51, 6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512, 6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515, 6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517, 6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52, 6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521, 6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552, 6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652, 6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751, 6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752, 6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851, 6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DEBUG, 6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LIST, 6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MOD, 6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OBJECT, 6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PAGING, 6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PRINT, 6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SYMBOLS, 6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ECT, 6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LENGTH, 6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WIDTH, 6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ING, 6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, 6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MBOLS, 6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TLE, 6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, 6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oduction, 2-3, 6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embler,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ditional Assembly, 5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oduction, 5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Reservation, 5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cellaneous, 5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gment Selection, 5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rage, 5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mbol, 5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, 5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SEG, 5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, 5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SEG, 5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, 5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, 5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IT, 5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, 5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EG, 5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W, 5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, 5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, 5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IF, 5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, 5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ATA, 5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, 5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EG, 5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G, 5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, 5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DATA, 5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SEG, 5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ainations, 8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oduction, 8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erical Listing, 8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embler, 3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embler Example, 3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M51 Cross Assembler Diskette, 3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ect, 2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Listing, 2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Listing Sample, A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ments, 3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, 4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YC, 4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t/Source ADDR Mode, 4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X Opcode, 4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nguage Form, 4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nemonics, 2-4, 4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ation, 4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ion, 4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SW, 4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, 4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s, 6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oss Assembler, 2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ives, 5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codes/messages, 8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ro Processor, 7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bels, 2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ion Counter, 2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ition, 7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al Operators, 7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, Labels, 7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, Nesting, 7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m, 7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r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oduction, 7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tecture MCS-51,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ground MCS-51, 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ed,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S-51, 2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ations, 4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mmary, 4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s, 2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ors, 2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oss Assembler, 2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mbols, 2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Sample, A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rved Symbols, 2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program, A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ive Definition, 5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bels, 2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view, 2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erved, 2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erved list, C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 Summary, 2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 hints, 3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